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1836719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496965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6615397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