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513704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87780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68616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96598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30534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72924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21360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