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71089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83832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78411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920550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37787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