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80003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95124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93587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63704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47454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74894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