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582730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0997413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959345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