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13130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25537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12247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0721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59599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85247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48540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09573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67931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86849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00670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12206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00413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41867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47577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3995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54425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76720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6406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90429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00261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09965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