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669610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401104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699470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969462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50800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97387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539144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36590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41419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180612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049028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498658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767240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5753821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137436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727559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087329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084089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38975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713054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254086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141661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149013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550151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552846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