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intdict.doc,v 2.4 1998/03/17 14:41:34 warwick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IntDict and QInt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 class is a template class that provides a dictionary based on 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as both a template and a macro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instance QInt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ictionary is a collection that associates an item with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is used for inserting and looking up an item.  QIntDi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lo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has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49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33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!dict[39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39 not defined\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ctionary in our example maps \c long keys to \c char*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mplements the \link operator[] [] operator\endlink to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can also be instantiated through a macro expansion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only for compilers that do not support templat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 document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n template-based versus macro-bas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 is implemented by QGDict as a hash array with a fix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. Each array entry points to a singly linked list of bucke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e dictionary item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inserted with a key, the key is converted (hash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nteger index into the hash array using the \c mod oper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 before the first bucket in the list of bu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ing up an item is normally very fast. The key is again hash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index. Then QIntDict scans the list of buckets and returns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r null if the item was not found.  You cannot insert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of the hash array is very important. In order to get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you should use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.  Suitable means equal to or larg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number of dictionary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with equal keys are allowed.  When inserting two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key, only the last inserted item will be visible (last in, first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7, "USS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7 );</w:t>
        <w:tab/>
        <w:tab/>
        <w:t>// Gorbie wa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%s\n", dict[7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IntDictIterator class can traverse the dictionary contents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rbitrary order.  Multiple iterators may independently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setAutoDelete(TRUE) for a dictionary tells it to delet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removed .  The default is to not delete item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a dictionary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QIntDict'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Iterator, Q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e size to a suitably large \link primes.html prime numb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qual to or 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QIntDict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e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\e dict are inserted 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::~QInt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&lt;type&gt; &amp;QIntDict::operator=(const QInt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e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ictionary is first cleared, then each item in \e dic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is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pointers are copied (shallow copy), unless newItem(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s the size of the hashtable the \a new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e dictionary are preser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ll iterators on the dictionary 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insert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e key with the \e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have to be a unique dictionary key.  If multip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serted with the same key, only the last item wi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replace( long 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n item which has a key equal to \e key with \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ll item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nt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::remov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key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 is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removed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take( long ke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ey out of the dictionar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 (even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 taken out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refer to the taken item will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the next item in the dictionary traver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ved items are deleted if \link Q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ictionary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find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::operator[]( long 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e key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uses an internal hashing algorithm to optimize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last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Int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ing-only function that prints out the dictio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IntDictIterator qint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IntDictIterator class provides an iterator for QInt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IntDictIterator is implemented as both a template and a macro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IntDictIterator\&lt;X\&gt;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iterator that operates on QInt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intdic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&lt;char&gt; dict;</w:t>
        <w:tab/>
        <w:tab/>
        <w:t>// maps long ==&gt; cha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33, "Franc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 7, "Russi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49, "Norway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IntDictIterator&lt;char&gt; it( dict ); // iterator for 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( it.current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d -&gt; %s\n", it.currentKey(), it.curren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+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&gt; Russ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 -&gt; N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3 -&gt;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Iterator can also be instantiated through a macro expa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is is necessary only for compilers that do not support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link collection.html collection classes document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general discussion on template-based versus macro-based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IntDict knows about all iterators that are operating o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n item is removed from the dictionary, QIntDict upd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that are referring the removed item to point to the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IntDict,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QIntDictIterator( const QInt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dict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~QInt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Int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dictionary this iterator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Int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dictionary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and 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dictionary is  empty it sets the current item to nu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Int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long QInt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dictionary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Int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e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null and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