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7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refresh rate(s).  These are important!  Consult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varies.  In some cases, with new Plug-n-Play mice, t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 can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 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is internationalized. If you are Japanese and set the LA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to ja, japan, japanese, etc., XF86Setup's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zed. But it is necessary that XF86Setup is built with Japanize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can be added, if you prepare its own directory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XF86Setup/texts. Please see under the directory XF86Setup/texts/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six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are some rows of buttons corresponding to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re will also be several buttons and a couple of slid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 visual representation of the mouse, and a button to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may also be an entry box in which the device can be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</w:t>
        <w:tab/>
        <w:t>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 (protocol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S will be greyed-out).  If you have a PnP mouse, it may b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"Auto" as the protocol.  After changing these, press 'a'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try again.  Repeat the process until you are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ome are switched by sending a certain signal to the mouse whe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</w:t>
        <w:tab/>
        <w:t>These signals can be controlled by us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</w:t>
        <w:tab/>
        <w:t>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</w:t>
        <w:tab/>
        <w:t>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to pick which depth you prefer to use (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displayed at a time) and to select all of the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ssib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may not be able to support all of depth and 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Any unsupported combina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erver when it tries to startup.  Note also tha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s, you will get a virtual screen as large as the lar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  After saving the settings a message will appea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has not been updated to allow you to selec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tocols, so you may have to edit the config file by hand afte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  <w:tab/>
        <w:t>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.2.2 1998/02/28 04:47:08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>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>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</w:t>
        <w:tab/>
        <w:t>Back to text mode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</w:t>
        <w:tab/>
        <w:t>The second server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</w:t>
        <w:tab/>
        <w:t>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>The intro scree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>Getting your PATH right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</w:t>
        <w:tab/>
        <w:t>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</w:t>
        <w:tab/>
        <w:t>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</w:t>
        <w:tab/>
        <w:t>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</w:t>
        <w:tab/>
        <w:t>Selecting your card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</w:t>
        <w:tab/>
        <w:t>Server selection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</w:t>
        <w:tab/>
        <w:t>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</w:t>
        <w:tab/>
        <w:t>Mode Selection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>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>The server doesn't start, it says the mouse is busy.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>The middle button doesn't work.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>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>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QuickStart.doc,v 3.6.2.2 1998/02/28 13:05:33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