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evel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nu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djustable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aluato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eld-editor}{10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alog}{10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lechooser}{1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alogkit}{10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alog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0-\pagenumber{00}}%378.8 -642.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0-\pagenumber{00}}%378.8 -642.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idgetKit provides operations for creating common look-and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as scrollbars, menus, and buttons, DialogKit 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dialog objects.  The current implementation of Dialog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ly field editors and file choosers, but in the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will provide operations for creating confirmers, quit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messages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DialogKi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alogKit* 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* field\_edit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String\&amp; sample, Style*, FieldEditorAction*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Chooser* file\_choos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String\&amp; dir, Style*, FileChooserAction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alogKit operations\label{dialogki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21 1.1998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alogkit} shows the operations provided by DialogK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eld edi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 need simple editors for entering or browsing da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ditor is suitable for incorporating into oth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dialog box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FieldEditorAction 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xecute(FieldEditor*, boolean accep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eldEditorCallback(T) : FieldEditor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Callback(T)(T*, void (T::*)(FieldEditor*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eldEditor : Input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(const char* sample, Style*, FieldEditorAction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(const String\&amp; sample, Style*, FieldEditor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eld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eld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int po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const char*, 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const String\&amp;, 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tex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ext(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ield editor class interface\label{field-editor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2.63998 -307.9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eld-editor} shows the field editor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licking inside the editor (or calling FieldEditor::edit)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.  Subsequent keyboard events, regardless of the point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editing operations on the text.  Clic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erminates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xt is selected with the pointer or with the keyboard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left button selects a new insertion point between characters.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ext selects a range of characters.  A set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into common editing operations.  A character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ands is inserted in place of the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d text is discarded, and the selection becomes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llowing the inserted character.  The commands defined are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aracter-left (^B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aracter-right (^F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ning-of-text (^A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nd-of-text (^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rase (^H or DEL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elete (^D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lect-all (^U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lect-word(^W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too long to fit into the editor can be scrolled horizontally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 inside the editor initiates \252grab-scrolling\272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down the editor scrolls the text to follow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 user is dragging the tex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engages \252rate-scrolling\272, a joy-stic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terface in which the scrolling rate increas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the pointer away from the initial clic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ield editor constructor is passed a sample str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its natural size, a style for customization, an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 to execute when editing returns.  Editing normally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rriage return or tab is entered; abnormally when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::field sets the contents of the string being edited.  FieldEditor: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int or subrange within the edit string.  FieldEditor: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edit.  Specifying a string and selection range is shor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calling FieldEditor::field and FieldEditor::select.  FieldEditor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string being edited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py the string to save the contents, as it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equent ed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a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is an object that can be posted temporarily and grab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ismissed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DIalog : Input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alog(Glyph*, 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post\_for(Window*, float = 0.5, float =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post\_at(Coord x, Coord y, float = 0.5, float =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ru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ismiss(boolean accep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alog protocol\label{dial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8 2.1598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alog} shows the Dialog protocol.  Dialog::post\_f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ent window for the dialog and aligns over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iven x and y alignment.  The default is f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ove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alog::post\_at creates a top-level window al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ition.  Dialog::run blocks until Dialog::dismiss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::run returns the value of the parameter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og::dismi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Choos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hooser is a dialog subclass that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a directory and returns the file name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FileChooserAction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xecute(FileChooser*, boolean accep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ChooserCallback(T) : FileChooserAc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ChooserCallback(T)(T*, void (T::*)(FileChooser*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Chooser : Dialo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String* select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rea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ileChooser protocol\label{filechoos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13 -400.0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lechooser} shows the FileChoos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