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bt_e.ps - the Dingbats encoding,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ym_e.ps - the Symbol encoding,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epsi.ps - a utility for converting an arbitrary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image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file consisting of just PostScrip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i.ps - a utility for merging all the initializa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.ps -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