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tting up time and time z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things involved in getting time right under Linu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/usr/lib/zoneinfo contains files that define what time zo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in.  If they are missing, no time zone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done, i.e. your internal clock is assumed to b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l time rather than the Unix standard of GMT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that you absolutely need is /usr/lib/zoneinfo/localtime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mmend also having /usr/lib/zoneinfo/posixrules.  Posix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ypically a copy of or link to localtime.  Localtime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r default zone.  Posixrules is needed to interpret the TZ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ariable, which is used if you want to specify a zone o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"date" command can be used to set or display the date/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however that it does not set the hardware clock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 time you reboot, you'll be back to the ol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recommend that after changing the time with "date"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"clock -w" or "clock -u -w" to update the hardwar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well.  (See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"clock" command can be used to set or display the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hardware (CMOS) clock.  Typically your /etc/rc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ock -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ich will cause the Unix date/time to be initializ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OS clock when you boot.  If your CMOS clock is set to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which is what I recommend) the correct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ock -u 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nary time distribution should be untarred under /us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lib/zoneinfo, bin/date, bin/clock, and doc/time.doc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.  Once you've installed these files, you'll want to do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set /usr/lib/zoneinfo/localtime and /usr/lib/zoneinfo/posix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copy the file for your time zone.  E.g. if you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 Eastern time zone,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/usr/lib/zone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 US/Eastern local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n localtime posix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time defines the local time zone.  Posixrules defines the z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interpret the TZ environment variable.  Since it's fa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simply to use the right time zone file, nothing mo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aid here about how the TZ variable is used.  Unless you in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Z, you can ignore the next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exact POSIX behavior, posixrules should be a copy o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to one of the U.S. time zone files.  (For non-U.S. day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, the TZ variable defines the daylight transition rul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it may make more sense practically for it to b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time, as shown in the instruction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Once you've set up localtime and posixrules, you can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of the files in /usr/lib/zoneinfo, if you're sure you'l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operate in any other time zone.  Or you can keep just the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zones that you might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Put the correct "clock" command into /etc/rc.  Which comman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upon whether you want your hardware clock to keep loc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MT.  I recommend using GMT, since that will allow daylight 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ions to be completely automatic.  However the same clo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DOS, and some people don't like the time in DOS being GMT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Unix-compatible software under DOS.  It uses the TZ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o do time zone conversion.  Thus I prefer the clock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even under DOS.  But some people may not like that.  Anywa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rdware clock is set to the local time, put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ck 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/etc/rc.  This will set the Unix time from your hardware c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ng the necessary time conversion.  If your hardware clock is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MT, then you'll need the -u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ck -u 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Now make sure that your hardware clock is set correctly.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"clock" with no arguments.  It will print the current set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clock.  Make sure it is right, and that it is either lo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, as you decided.  (If the hardware clock is supposed to be GM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"clock -u".  This will convert from GMT to lo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t.)  To set the clock, first use the "date" comman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right in Unix.  Then use "clock -w" to set th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.  Note that "clock -w" will set the hardware clock to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and "clock -u -w" will set it to GMT.  Verify with "clock"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rdware clock is as you wa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now on, the time should be right.  If your hardware clock l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ains time, you can update it at a future date b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just described: first get the Unix time right using "d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use "clock -w" or "clock -u -w" to set the hardware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hardware clock is set using local time, make sure to res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aylight time changes.  If you're running Unix when dayligh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, the Unix time will adjust automatically.  In that cas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is "clock -w" to update the hardware clock.  If you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Unix during the transition, then your time will be an hou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ime you boot.  In that case, set the correct Unix tim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date", and then use "clock -w" to update the hardware clock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clock is set using GMT time, none of this is necessary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light time transitions will happen automaticall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