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(5)</w:t>
        <w:tab/>
        <w:tab/>
        <w:tab/>
        <w:tab/>
        <w:tab/>
        <w:t xml:space="preserve">   TERMINFO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- terminal capabilit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te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is manual is incomplete, so take everything with a pinch of s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is a data base describing terminals.  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xample,  by  vi(1) and  curses(3).   Termin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 in  terminfo</w:t>
        <w:tab/>
        <w:t>by  giving  a set o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y have and by describing how operations ar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d.</w:t>
        <w:tab/>
        <w:t>Padding requirements and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in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in terminfo consist of a number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</w:t>
        <w:tab/>
        <w:t>White</w:t>
        <w:tab/>
        <w:t>space  after  each comma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ntry for each terminal gives the</w:t>
        <w:tab/>
        <w:t>nam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 for the terminal, separated by `|'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 given is the most common abbrevi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,  the last name given should be a long na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ing the terminal, and all others ar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s for  the  terminal name.  All names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in lower case and contain no  blanks;</w:t>
        <w:tab/>
        <w:t>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may well contain upper case and blanks for read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names (except for the last, verbose entry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osen using the following conventions. 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 of hardware making up the</w:t>
        <w:tab/>
        <w:t>terminal  should  h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 name  chosen, thus ``hp2621''.  This nam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hyphens, except that synonyms may be  chos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conflict with other names.  Modes th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in, or user preferences,</w:t>
        <w:tab/>
        <w:t>should</w:t>
        <w:tab/>
        <w:t>be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ng  a hyphen and an indicator of the mode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100 in 132 column mode would be vt100-w. 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 should be used whe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</w:t>
        <w:tab/>
        <w:t>Meaning</w:t>
        <w:tab/>
        <w:tab/>
        <w:tab/>
        <w:tab/>
        <w:t xml:space="preserve">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Wide mode (more than 80 columns)</w:t>
        <w:tab/>
        <w:t>vt100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</w:t>
        <w:tab/>
        <w:t>With auto. margins (usually default)</w:t>
        <w:tab/>
        <w:t>vt100-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am</w:t>
        <w:tab/>
        <w:t>Without automatic margins</w:t>
        <w:tab/>
        <w:tab/>
        <w:t>vt100-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Number of lines on the screen</w:t>
        <w:tab/>
        <w:tab/>
        <w:t>aaa-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a</w:t>
        <w:tab/>
        <w:t>No arrow keys (leave them in local)</w:t>
        <w:tab/>
        <w:t>c100-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p</w:t>
        <w:tab/>
        <w:t>Number of pages of memory</w:t>
        <w:tab/>
        <w:tab/>
        <w:t>c100-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v</w:t>
        <w:tab/>
        <w:t>Reverse video</w:t>
        <w:tab/>
        <w:tab/>
        <w:tab/>
        <w:tab/>
        <w:t>c100-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variable  is the name by which the programmer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level) accesses the capability. The  cap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hort  name used in the text of the databa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a person updat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 names have no hard length limit, but an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  limit  of  5 characters has been adopted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.  Whenever possible, names are chosen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or similar to the ANSI X3.64-1979 standard.</w:t>
        <w:tab/>
        <w:t>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so intended to match those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)</w:t>
        <w:tab/>
        <w:t>indicates padding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</w:t>
        <w:tab/>
        <w:t>indicates that the string is passed through tpa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ms as given (#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</w:t>
        <w:tab/>
        <w:t>indicates that padding may be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i)</w:t>
        <w:tab/>
        <w:t>indicates the i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h name</w:t>
        <w:tab/>
        <w:tab/>
        <w:t xml:space="preserve">     terminfo</w:t>
        <w:tab/>
        <w:t xml:space="preserve"> termcap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eft_margin</w:t>
        <w:tab/>
        <w:t xml:space="preserve"> </w:t>
        <w:tab/>
        <w:t>"bw"</w:t>
        <w:tab/>
        <w:tab/>
        <w:t>"bw"</w:t>
        <w:tab/>
        <w:t>cub1 wraps from column 0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right_margin</w:t>
        <w:tab/>
        <w:tab/>
        <w:t>"am"</w:t>
        <w:tab/>
        <w:tab/>
        <w:t>"am"</w:t>
        <w:tab/>
        <w:t>terminal has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sc_ctlc</w:t>
        <w:tab/>
        <w:t xml:space="preserve">      </w:t>
        <w:tab/>
        <w:tab/>
        <w:t>"xsb"</w:t>
        <w:tab/>
        <w:tab/>
        <w:t>"xb"</w:t>
        <w:tab/>
        <w:t>beehive (f1=escape, f2=ctrl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ol_standout_glitch    </w:t>
        <w:tab/>
        <w:t>"xhp"</w:t>
        <w:tab/>
        <w:tab/>
        <w:t>"xs"</w:t>
        <w:tab/>
        <w:t>stnadout not erased by overwriting (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_newline_glitch      </w:t>
        <w:tab/>
        <w:t>"xenl"</w:t>
        <w:tab/>
        <w:tab/>
        <w:t>"xn"</w:t>
        <w:tab/>
        <w:t>newline ignored after 80 cols (con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_overstrike</w:t>
        <w:tab/>
        <w:t xml:space="preserve"> </w:t>
        <w:tab/>
        <w:t>"eo"</w:t>
        <w:tab/>
        <w:tab/>
        <w:t>"eo"</w:t>
        <w:tab/>
        <w:t>can erase overstrikes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type</w:t>
        <w:tab/>
        <w:t xml:space="preserve">     </w:t>
        <w:tab/>
        <w:tab/>
        <w:t>"gn"</w:t>
        <w:tab/>
        <w:tab/>
        <w:t>"gn"</w:t>
        <w:tab/>
        <w:t>generic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_copy</w:t>
        <w:tab/>
        <w:t xml:space="preserve">        </w:t>
        <w:tab/>
        <w:t>"hc"</w:t>
        <w:tab/>
        <w:tab/>
        <w:t>"hc"</w:t>
        <w:tab/>
        <w:t>hardcop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meta_key</w:t>
        <w:tab/>
        <w:t xml:space="preserve">     </w:t>
        <w:tab/>
        <w:tab/>
        <w:t>"km"</w:t>
        <w:tab/>
        <w:tab/>
        <w:t>"km"</w:t>
        <w:tab/>
        <w:t>Has a meta key, sets msb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tatus_line</w:t>
        <w:tab/>
        <w:t xml:space="preserve">  </w:t>
        <w:tab/>
        <w:tab/>
        <w:t>"hs"</w:t>
        <w:tab/>
        <w:tab/>
        <w:t>"hs"</w:t>
        <w:tab/>
        <w:t>has extr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_null_glitch      </w:t>
        <w:tab/>
        <w:t>"in"</w:t>
        <w:tab/>
        <w:tab/>
        <w:t>"in"</w:t>
        <w:tab/>
        <w:t>insert mode distinguishes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above</w:t>
        <w:tab/>
        <w:t xml:space="preserve">     </w:t>
        <w:tab/>
        <w:tab/>
        <w:t>"da"</w:t>
        <w:tab/>
        <w:tab/>
        <w:t>"da"</w:t>
        <w:tab/>
        <w:t>display may be retained ab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below</w:t>
        <w:tab/>
        <w:t xml:space="preserve">     </w:t>
        <w:tab/>
        <w:tab/>
        <w:t>"db"</w:t>
        <w:tab/>
        <w:tab/>
        <w:t>"db"</w:t>
        <w:tab/>
        <w:t>display may be retained be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insert_mode</w:t>
        <w:tab/>
        <w:t xml:space="preserve"> </w:t>
        <w:tab/>
        <w:t>"mir"</w:t>
        <w:tab/>
        <w:tab/>
        <w:t>"mi"</w:t>
        <w:tab/>
        <w:t>safe to move whil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standout_mode      </w:t>
        <w:tab/>
        <w:t>"msgr"</w:t>
        <w:tab/>
        <w:tab/>
        <w:t>"ms"</w:t>
        <w:tab/>
        <w:t>safe to move while in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_strike</w:t>
        <w:tab/>
        <w:t xml:space="preserve">      </w:t>
        <w:tab/>
        <w:tab/>
        <w:t>"os"</w:t>
        <w:tab/>
        <w:tab/>
        <w:t>"os"</w:t>
        <w:tab/>
        <w:t>terminal ca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_line_esc_ok      </w:t>
        <w:tab/>
        <w:t>"eslok"</w:t>
        <w:tab/>
        <w:tab/>
        <w:t>"es"</w:t>
        <w:tab/>
        <w:t>escape can be us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_tabs_magic_smso    </w:t>
        <w:tab/>
        <w:t>"xt"</w:t>
        <w:tab/>
        <w:tab/>
        <w:t>"xt"</w:t>
        <w:tab/>
        <w:t>tabs destructive, magic so char (t1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_glitch</w:t>
        <w:tab/>
        <w:t xml:space="preserve">     </w:t>
        <w:tab/>
        <w:tab/>
        <w:t>"hz"</w:t>
        <w:tab/>
        <w:tab/>
        <w:t>"hz"</w:t>
        <w:tab/>
        <w:t>can't print ~'s (hazel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_underline   </w:t>
        <w:tab/>
        <w:t>"ul"</w:t>
        <w:tab/>
        <w:tab/>
        <w:t>"ul"</w:t>
        <w:tab/>
        <w:t>underline character ove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_xoff</w:t>
        <w:tab/>
        <w:t xml:space="preserve">         </w:t>
        <w:tab/>
        <w:t>"xon"</w:t>
        <w:tab/>
        <w:tab/>
        <w:t>"xo"</w:t>
        <w:tab/>
        <w:t>terminal uses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_xon_xoff</w:t>
        <w:tab/>
        <w:t xml:space="preserve">   </w:t>
        <w:tab/>
        <w:tab/>
        <w:t>"nxon"</w:t>
        <w:tab/>
        <w:tab/>
        <w:t>"nx"</w:t>
        <w:tab/>
        <w:t>padding won't work, xon/xof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_silent</w:t>
        <w:tab/>
        <w:t xml:space="preserve">      </w:t>
        <w:tab/>
        <w:tab/>
        <w:t>"mc5i"</w:t>
        <w:tab/>
        <w:tab/>
        <w:t>"5i"</w:t>
        <w:tab/>
        <w:t>printer won't echo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_cursor</w:t>
        <w:tab/>
        <w:t xml:space="preserve">      </w:t>
        <w:tab/>
        <w:tab/>
        <w:t>"chts"</w:t>
        <w:tab/>
        <w:tab/>
        <w:t>"HC"</w:t>
        <w:tab/>
        <w:t>cursor is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rev_rmcup</w:t>
        <w:tab/>
        <w:t xml:space="preserve">    </w:t>
        <w:tab/>
        <w:tab/>
        <w:t>"nrrmc"</w:t>
        <w:tab/>
        <w:tab/>
        <w:t>"NR"</w:t>
        <w:tab/>
        <w:t>smcup does not revrse rm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d_char</w:t>
        <w:tab/>
        <w:t xml:space="preserve">      </w:t>
        <w:tab/>
        <w:tab/>
        <w:t>"npc"</w:t>
        <w:tab/>
        <w:tab/>
        <w:t>"NP"</w:t>
        <w:tab/>
        <w:t>pad charact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_dest_scroll_region  </w:t>
        <w:tab/>
        <w:t>"ndscr"</w:t>
        <w:tab/>
        <w:tab/>
        <w:t>"ND"</w:t>
        <w:tab/>
        <w:t>scrolling region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color_erase</w:t>
        <w:tab/>
        <w:t xml:space="preserve"> </w:t>
        <w:tab/>
        <w:t>"bce"</w:t>
        <w:tab/>
        <w:tab/>
        <w:t>"ut"</w:t>
        <w:tab/>
        <w:t>screen erased with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change</w:t>
        <w:tab/>
        <w:t xml:space="preserve">       </w:t>
        <w:tab/>
        <w:tab/>
        <w:t>"ccc"</w:t>
        <w:tab/>
        <w:tab/>
        <w:t>"cc"</w:t>
        <w:tab/>
        <w:t>terminal can re-define exi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addr_glitch</w:t>
        <w:tab/>
        <w:t xml:space="preserve">  </w:t>
        <w:tab/>
        <w:tab/>
        <w:t>"xhpa"</w:t>
        <w:tab/>
        <w:tab/>
        <w:t>"YA"</w:t>
        <w:tab/>
        <w:t>only positive motion for hpa/mhpa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_changes_res</w:t>
        <w:tab/>
        <w:t xml:space="preserve">  </w:t>
        <w:tab/>
        <w:tab/>
        <w:t>"cpix"</w:t>
        <w:tab/>
        <w:tab/>
        <w:t>"YF"</w:t>
        <w:tab/>
        <w:t>changing character pitch change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_cancels_micro_mode   </w:t>
        <w:tab/>
        <w:t>"crxm"</w:t>
        <w:tab/>
        <w:tab/>
        <w:t>"YB"</w:t>
        <w:tab/>
        <w:t>using cr turns off mic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print_wheel</w:t>
        <w:tab/>
        <w:t xml:space="preserve">  </w:t>
        <w:tab/>
        <w:tab/>
        <w:t>"daisy"</w:t>
        <w:tab/>
        <w:tab/>
        <w:t>"YC"</w:t>
        <w:tab/>
        <w:t>printer needs operator to chang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_lightness_saturation</w:t>
        <w:tab/>
        <w:t>"hls"</w:t>
        <w:tab/>
        <w:tab/>
        <w:t>"hl"</w:t>
        <w:tab/>
        <w:t>terminal uses only HLS color notation (tektro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_changes_res</w:t>
        <w:tab/>
        <w:t xml:space="preserve">  </w:t>
        <w:tab/>
        <w:tab/>
        <w:t>"lpix"</w:t>
        <w:tab/>
        <w:tab/>
        <w:t>"YG"</w:t>
        <w:tab/>
        <w:t>chnaging line pitch change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addr_glitch</w:t>
        <w:tab/>
        <w:t xml:space="preserve">  </w:t>
        <w:tab/>
        <w:tab/>
        <w:t>"xvpa"</w:t>
        <w:tab/>
        <w:tab/>
        <w:t>"YD"</w:t>
        <w:tab/>
        <w:t>only posistive motion for vhp/mvpa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_auto_right_margin  </w:t>
        <w:tab/>
        <w:t>"sam"</w:t>
        <w:tab/>
        <w:tab/>
        <w:t>"YE"</w:t>
        <w:tab/>
        <w:t>printing in last column causes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  <w:tab/>
        <w:t xml:space="preserve">          </w:t>
        <w:tab/>
        <w:tab/>
        <w:t>"cols"</w:t>
        <w:tab/>
        <w:tab/>
        <w:t>"co"</w:t>
        <w:tab/>
        <w:t>number of columns in 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tabs</w:t>
        <w:tab/>
        <w:t xml:space="preserve">        </w:t>
        <w:tab/>
        <w:t>"it"</w:t>
        <w:tab/>
        <w:tab/>
        <w:t>"it"</w:t>
        <w:tab/>
        <w:t>tabs initially every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 xml:space="preserve">            </w:t>
        <w:tab/>
        <w:tab/>
        <w:t>"lines"</w:t>
        <w:tab/>
        <w:tab/>
        <w:t>"li"</w:t>
        <w:tab/>
        <w:t>number of lines on screen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of_memory</w:t>
        <w:tab/>
        <w:t xml:space="preserve">  </w:t>
        <w:tab/>
        <w:tab/>
        <w:t>"lm"</w:t>
        <w:tab/>
        <w:tab/>
        <w:t>"lm"</w:t>
        <w:tab/>
        <w:t>lines of memory if &gt; line. 0 =&gt;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_cookie_glitch     </w:t>
        <w:tab/>
        <w:t>"xmc"</w:t>
        <w:tab/>
        <w:tab/>
        <w:t>"sg"</w:t>
        <w:tab/>
        <w:t>number of blank chars left by smso or r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_baud_rate</w:t>
        <w:tab/>
        <w:tab/>
        <w:t>"pb"</w:t>
        <w:tab/>
        <w:tab/>
        <w:t>"pb"</w:t>
        <w:tab/>
        <w:t>lowest baud rate where padd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terminal</w:t>
        <w:tab/>
        <w:t xml:space="preserve"> </w:t>
        <w:tab/>
        <w:t>"vt"</w:t>
        <w:tab/>
        <w:tab/>
        <w:t>"vt"</w:t>
        <w:tab/>
        <w:t>virtual terminal number (CB/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_status_line</w:t>
        <w:tab/>
        <w:tab/>
        <w:t>"wsl"</w:t>
        <w:tab/>
        <w:tab/>
        <w:t>"ws"</w:t>
        <w:tab/>
        <w:t>columns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abels</w:t>
        <w:tab/>
        <w:t xml:space="preserve">       </w:t>
        <w:tab/>
        <w:tab/>
        <w:t>"nlab"</w:t>
        <w:tab/>
        <w:t xml:space="preserve">   </w:t>
        <w:tab/>
        <w:t>"Nl"</w:t>
        <w:tab/>
        <w:t>number of labl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height</w:t>
        <w:tab/>
        <w:t xml:space="preserve">     </w:t>
        <w:tab/>
        <w:tab/>
        <w:t>"lh"</w:t>
        <w:tab/>
        <w:tab/>
        <w:t>"lh"</w:t>
        <w:tab/>
        <w:t>rows in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dth</w:t>
        <w:tab/>
        <w:t xml:space="preserve">      </w:t>
        <w:tab/>
        <w:tab/>
        <w:t>"lw"</w:t>
        <w:tab/>
        <w:tab/>
        <w:t>"lw"</w:t>
        <w:tab/>
        <w:t>columns in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ttributes</w:t>
        <w:tab/>
        <w:t xml:space="preserve">   </w:t>
        <w:tab/>
        <w:tab/>
        <w:t>"ma"</w:t>
        <w:tab/>
        <w:tab/>
        <w:t>"ma"</w:t>
        <w:tab/>
        <w:t>maximum combined attributes terminal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_windows</w:t>
        <w:tab/>
        <w:t xml:space="preserve">  </w:t>
        <w:tab/>
        <w:tab/>
        <w:t>"wnum"</w:t>
        <w:tab/>
        <w:t xml:space="preserve">   </w:t>
        <w:tab/>
        <w:t>"MW"</w:t>
        <w:tab/>
        <w:t>maxumum number of define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_image_entwining    </w:t>
        <w:tab/>
        <w:tab/>
        <w:t>"bitwin"</w:t>
        <w:tab/>
        <w:t>"Yo"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image_type</w:t>
        <w:tab/>
        <w:t xml:space="preserve">   </w:t>
        <w:tab/>
        <w:tab/>
        <w:t>"bitype"</w:t>
        <w:tab/>
        <w:t>"Yp"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capacity</w:t>
        <w:tab/>
        <w:t xml:space="preserve">  </w:t>
        <w:tab/>
        <w:tab/>
        <w:t>"bufsz"</w:t>
        <w:tab/>
        <w:tab/>
        <w:t>"Ya"</w:t>
        <w:tab/>
        <w:t>numbers of bytes buffer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  <w:tab/>
        <w:t xml:space="preserve">          </w:t>
        <w:tab/>
        <w:tab/>
        <w:t>"btns"</w:t>
        <w:tab/>
        <w:tab/>
        <w:t>"BT"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_horz_spacing</w:t>
        <w:tab/>
        <w:t xml:space="preserve"> </w:t>
        <w:tab/>
        <w:t>"spinh"</w:t>
        <w:tab/>
        <w:tab/>
        <w:t>"Yc"</w:t>
        <w:tab/>
        <w:t>spacing of pins vertically in pin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_vert_spacing</w:t>
        <w:tab/>
        <w:t xml:space="preserve"> </w:t>
        <w:tab/>
        <w:t>"spinv"</w:t>
        <w:tab/>
        <w:tab/>
        <w:t>"Yb"</w:t>
        <w:tab/>
        <w:t>spacing of dots horizontally in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olors</w:t>
        <w:tab/>
        <w:t xml:space="preserve">       </w:t>
        <w:tab/>
        <w:tab/>
        <w:t>"colors"</w:t>
        <w:tab/>
        <w:t>"Co"</w:t>
        <w:tab/>
        <w:t>maximum numbers of colo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icro_address</w:t>
        <w:tab/>
        <w:tab/>
        <w:t>"maddr"</w:t>
        <w:tab/>
        <w:tab/>
        <w:t>"Yd"</w:t>
        <w:tab/>
        <w:t>maximum value in micro_...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icro_jump</w:t>
        <w:tab/>
        <w:t xml:space="preserve">   </w:t>
        <w:tab/>
        <w:tab/>
        <w:t>"mjump"</w:t>
        <w:tab/>
        <w:tab/>
        <w:t>"Ye"</w:t>
        <w:tab/>
        <w:t>maximum value in parm_..._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airs</w:t>
        <w:tab/>
        <w:t xml:space="preserve">        </w:t>
        <w:tab/>
        <w:t>"pairs"</w:t>
        <w:tab/>
        <w:tab/>
        <w:t>"pa"</w:t>
        <w:tab/>
        <w:t>maximum number of color-pai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_char_size</w:t>
        <w:tab/>
        <w:t xml:space="preserve">  </w:t>
        <w:tab/>
        <w:tab/>
        <w:t>"mcs"</w:t>
        <w:tab/>
        <w:tab/>
        <w:t>"Yf"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_line_size</w:t>
        <w:tab/>
        <w:t xml:space="preserve">  </w:t>
        <w:tab/>
        <w:tab/>
        <w:t>"mls"</w:t>
        <w:tab/>
        <w:tab/>
        <w:t>"Yg"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olor_video</w:t>
        <w:tab/>
        <w:t xml:space="preserve">   </w:t>
        <w:tab/>
        <w:tab/>
        <w:t>"ncv"</w:t>
        <w:tab/>
        <w:tab/>
        <w:t>"NC"</w:t>
        <w:tab/>
        <w:t>video attributes that can't be used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pins</w:t>
        <w:tab/>
        <w:t xml:space="preserve">   </w:t>
        <w:tab/>
        <w:tab/>
        <w:t>"npins"</w:t>
        <w:tab/>
        <w:t xml:space="preserve">   </w:t>
        <w:tab/>
        <w:t>"Yh"</w:t>
        <w:tab/>
        <w:t>numbers of pins in print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res_char</w:t>
        <w:tab/>
        <w:t xml:space="preserve">  </w:t>
        <w:tab/>
        <w:tab/>
        <w:t>"orc"</w:t>
        <w:tab/>
        <w:tab/>
        <w:t>"Yi"</w:t>
        <w:tab/>
        <w:t>horizontal resolution in un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res_horz_inch   </w:t>
        <w:tab/>
        <w:tab/>
        <w:t>"orhi"</w:t>
        <w:tab/>
        <w:tab/>
        <w:t>"Yk"</w:t>
        <w:tab/>
        <w:t>horizontal resolution in uni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res_line</w:t>
        <w:tab/>
        <w:t xml:space="preserve">  </w:t>
        <w:tab/>
        <w:tab/>
        <w:t>"orl"</w:t>
        <w:tab/>
        <w:tab/>
        <w:t>"Yj"</w:t>
        <w:tab/>
        <w:t>vertical resolution in un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res_vert_inch    </w:t>
        <w:tab/>
        <w:t>"orvi"</w:t>
        <w:tab/>
        <w:tab/>
        <w:t>"Yl"</w:t>
        <w:tab/>
        <w:t>vertical resolution in uni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ate</w:t>
        <w:tab/>
        <w:t xml:space="preserve">       </w:t>
        <w:tab/>
        <w:tab/>
        <w:t>"cps"</w:t>
        <w:tab/>
        <w:tab/>
        <w:t>"Ym"</w:t>
        <w:tab/>
        <w:t>print rate in cha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_char_size</w:t>
        <w:tab/>
        <w:t xml:space="preserve">   </w:t>
        <w:tab/>
        <w:tab/>
        <w:t>"widcs"</w:t>
        <w:tab/>
        <w:tab/>
        <w:t>"Yn"</w:t>
        <w:tab/>
        <w:t>character step size when in double wi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apabi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tab</w:t>
        <w:tab/>
        <w:t xml:space="preserve">         </w:t>
        <w:tab/>
        <w:t>"cbt"</w:t>
        <w:tab/>
        <w:tab/>
        <w:t>"bt"</w:t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  <w:tab/>
        <w:t xml:space="preserve">             </w:t>
        <w:tab/>
        <w:tab/>
        <w:t>"bel"</w:t>
        <w:tab/>
        <w:tab/>
        <w:t>"bl"</w:t>
        <w:tab/>
        <w:t>audible signal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_return</w:t>
        <w:tab/>
        <w:t xml:space="preserve">  </w:t>
        <w:tab/>
        <w:tab/>
        <w:t>"cr"</w:t>
        <w:tab/>
        <w:tab/>
        <w:t>"cr"</w:t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_scroll_region    </w:t>
        <w:tab/>
        <w:t>"csr"</w:t>
        <w:tab/>
        <w:tab/>
        <w:t>"cs"</w:t>
        <w:tab/>
        <w:t>change region to line #1 to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ll_tabs</w:t>
        <w:tab/>
        <w:t xml:space="preserve">   </w:t>
        <w:tab/>
        <w:tab/>
        <w:t>"tbc"</w:t>
        <w:tab/>
        <w:tab/>
        <w:t>"ct"</w:t>
        <w:tab/>
        <w:t>clear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</w:t>
        <w:tab/>
        <w:t xml:space="preserve">     </w:t>
        <w:tab/>
        <w:tab/>
        <w:t>"clear"</w:t>
        <w:tab/>
        <w:tab/>
        <w:t>"cl"</w:t>
        <w:tab/>
        <w:t>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eol</w:t>
        <w:tab/>
        <w:t xml:space="preserve">          </w:t>
        <w:tab/>
        <w:tab/>
        <w:t>"el"</w:t>
        <w:tab/>
        <w:tab/>
        <w:t>"ce"</w:t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eos</w:t>
        <w:tab/>
        <w:t xml:space="preserve">          </w:t>
        <w:tab/>
        <w:tab/>
        <w:t>"ed"</w:t>
        <w:tab/>
        <w:tab/>
        <w:t>"cd"</w:t>
        <w:tab/>
        <w:t>clear to ed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_address</w:t>
        <w:tab/>
        <w:t xml:space="preserve">   </w:t>
        <w:tab/>
        <w:tab/>
        <w:t>"hpa"</w:t>
        <w:tab/>
        <w:tab/>
        <w:t>"ch"</w:t>
        <w:tab/>
        <w:t>horizontal position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character</w:t>
        <w:tab/>
        <w:tab/>
        <w:t>"cmdch"</w:t>
        <w:tab/>
        <w:tab/>
        <w:t>"CC"</w:t>
        <w:tab/>
        <w:t>terminal settable cmd character in prototype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address</w:t>
        <w:tab/>
        <w:t xml:space="preserve">   </w:t>
        <w:tab/>
        <w:tab/>
        <w:t>"cup"</w:t>
        <w:tab/>
        <w:tab/>
        <w:t>"cm"</w:t>
        <w:tab/>
        <w:t>move to row #1 colum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down</w:t>
        <w:tab/>
        <w:t xml:space="preserve">      </w:t>
        <w:tab/>
        <w:tab/>
        <w:t>"cud1"</w:t>
        <w:tab/>
        <w:tab/>
        <w:t>"do"</w:t>
        <w:tab/>
        <w:t>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home</w:t>
        <w:tab/>
        <w:t xml:space="preserve">      </w:t>
        <w:tab/>
        <w:tab/>
        <w:t>"home"</w:t>
        <w:tab/>
        <w:tab/>
        <w:t>"ho"</w:t>
        <w:tab/>
        <w:t>home cursor (if no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invisible</w:t>
        <w:tab/>
        <w:t xml:space="preserve"> </w:t>
        <w:tab/>
        <w:t>"civis"</w:t>
        <w:tab/>
        <w:tab/>
        <w:t>"vi"</w:t>
        <w:tab/>
        <w:t>make curs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eft</w:t>
        <w:tab/>
        <w:t xml:space="preserve">      </w:t>
        <w:tab/>
        <w:tab/>
        <w:t>"cub1"</w:t>
        <w:tab/>
        <w:tab/>
        <w:t>"le"</w:t>
        <w:tab/>
        <w:t>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mem_address      </w:t>
        <w:tab/>
        <w:t>"mrcup"</w:t>
        <w:tab/>
        <w:tab/>
        <w:t>"CM"</w:t>
        <w:tab/>
        <w:t>memory relative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normal</w:t>
        <w:tab/>
        <w:t xml:space="preserve">    </w:t>
        <w:tab/>
        <w:tab/>
        <w:t>"cnorm"</w:t>
        <w:tab/>
        <w:tab/>
        <w:t>"ve"</w:t>
        <w:tab/>
        <w:t>make cursor appear normal (undo civis/cv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right</w:t>
        <w:tab/>
        <w:t xml:space="preserve">     </w:t>
        <w:tab/>
        <w:tab/>
        <w:t>"cuf1"</w:t>
        <w:tab/>
        <w:tab/>
        <w:t>"nd"</w:t>
        <w:tab/>
        <w:t>mov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to_ll</w:t>
        <w:tab/>
        <w:t xml:space="preserve">     </w:t>
        <w:tab/>
        <w:tab/>
        <w:t>"ll"</w:t>
        <w:tab/>
        <w:tab/>
        <w:t>"ll"</w:t>
        <w:tab/>
        <w:t>last line, first column (if no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up</w:t>
        <w:tab/>
        <w:t xml:space="preserve">        </w:t>
        <w:tab/>
        <w:t>"cuu1"</w:t>
        <w:tab/>
        <w:tab/>
        <w:t>"up"</w:t>
        <w:tab/>
        <w:t>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visible</w:t>
        <w:tab/>
        <w:t xml:space="preserve">   </w:t>
        <w:tab/>
        <w:tab/>
        <w:t>"cvvis"</w:t>
        <w:tab/>
        <w:tab/>
        <w:t>"vs"</w:t>
        <w:tab/>
        <w:t>make cursor ver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haracter</w:t>
        <w:tab/>
        <w:t xml:space="preserve"> </w:t>
        <w:tab/>
        <w:t>"dch1"</w:t>
        <w:tab/>
        <w:tab/>
        <w:t>"dc"</w:t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line</w:t>
        <w:tab/>
        <w:t xml:space="preserve">      </w:t>
        <w:tab/>
        <w:tab/>
        <w:t>"dl1"</w:t>
        <w:tab/>
        <w:tab/>
        <w:t>"dl"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status_line</w:t>
        <w:tab/>
        <w:t xml:space="preserve">  </w:t>
        <w:tab/>
        <w:tab/>
        <w:t>"dsl"</w:t>
        <w:tab/>
        <w:tab/>
        <w:t>"ds"</w:t>
        <w:tab/>
        <w:t>disab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_half_line</w:t>
        <w:tab/>
        <w:t xml:space="preserve">   </w:t>
        <w:tab/>
        <w:tab/>
        <w:t>"hd"</w:t>
        <w:tab/>
        <w:tab/>
        <w:t>"hd"</w:t>
        <w:tab/>
        <w:t>half a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alt_charset_mode  </w:t>
        <w:tab/>
        <w:t>"smacs"</w:t>
        <w:tab/>
        <w:tab/>
        <w:t>"as"</w:t>
        <w:tab/>
        <w:t>start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blink_mode</w:t>
        <w:tab/>
        <w:t xml:space="preserve"> </w:t>
        <w:tab/>
        <w:t>"blink"</w:t>
        <w:tab/>
        <w:tab/>
        <w:t>"mb"</w:t>
        <w:tab/>
        <w:t>turn o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bold_mode</w:t>
        <w:tab/>
        <w:t xml:space="preserve">  </w:t>
        <w:tab/>
        <w:tab/>
        <w:t>"bold"</w:t>
        <w:tab/>
        <w:tab/>
        <w:t>"md"</w:t>
        <w:tab/>
        <w:t>turn on bold (extra brigh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ca_mode</w:t>
        <w:tab/>
        <w:t xml:space="preserve">    </w:t>
        <w:tab/>
        <w:tab/>
        <w:t>"smcup"</w:t>
        <w:tab/>
        <w:tab/>
        <w:t>"ti"</w:t>
        <w:tab/>
        <w:t>string to start programs using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delete_mode</w:t>
        <w:tab/>
        <w:tab/>
        <w:t>"smdc"</w:t>
        <w:tab/>
        <w:tab/>
        <w:t>"dm"</w:t>
        <w:tab/>
        <w:t>enter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dim_mode</w:t>
        <w:tab/>
        <w:t xml:space="preserve">   </w:t>
        <w:tab/>
        <w:tab/>
        <w:t>"dim"</w:t>
        <w:tab/>
        <w:tab/>
        <w:t>"mh"</w:t>
        <w:tab/>
        <w:t>turn on half-br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insert_mode</w:t>
        <w:tab/>
        <w:tab/>
        <w:t>"smir"</w:t>
        <w:tab/>
        <w:tab/>
        <w:t>"im"</w:t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secure_mode</w:t>
        <w:tab/>
        <w:tab/>
        <w:t>"invis"</w:t>
        <w:tab/>
        <w:tab/>
        <w:t>"mk"</w:t>
        <w:tab/>
        <w:t>turn on blank mode (character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protected_mode    </w:t>
        <w:tab/>
        <w:t>"prot"</w:t>
        <w:tab/>
        <w:tab/>
        <w:t>"mp"</w:t>
        <w:tab/>
        <w:t>turn o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reverse_mode      </w:t>
        <w:tab/>
        <w:t>"rev"</w:t>
        <w:tab/>
        <w:tab/>
        <w:t>"mr"</w:t>
        <w:tab/>
        <w:t>turn on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tandout_mode     </w:t>
        <w:tab/>
        <w:t>"smso"</w:t>
        <w:tab/>
        <w:tab/>
        <w:t>"so"</w:t>
        <w:tab/>
        <w:t>begin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underline_mode    </w:t>
        <w:tab/>
        <w:t>"smul"</w:t>
        <w:tab/>
        <w:tab/>
        <w:t>"us"</w:t>
        <w:tab/>
        <w:t>begin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_chars</w:t>
        <w:tab/>
        <w:t xml:space="preserve">      </w:t>
        <w:tab/>
        <w:tab/>
        <w:t>"ech"</w:t>
        <w:tab/>
        <w:tab/>
        <w:t>"ec"</w:t>
        <w:tab/>
        <w:t>erase #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alt_charset_mode   </w:t>
        <w:tab/>
        <w:t>"rmacs"</w:t>
        <w:tab/>
        <w:tab/>
        <w:t>"ae"</w:t>
        <w:tab/>
        <w:t>end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attribute_mode     </w:t>
        <w:tab/>
        <w:t>"sgr0"</w:t>
        <w:tab/>
        <w:tab/>
        <w:t>"me"</w:t>
        <w:tab/>
        <w:t>turn off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ca_mode</w:t>
        <w:tab/>
        <w:t xml:space="preserve">     </w:t>
        <w:tab/>
        <w:tab/>
        <w:t>"rmcup"</w:t>
        <w:tab/>
        <w:tab/>
        <w:t>"te"</w:t>
        <w:tab/>
        <w:t>strings to end programs using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delete_mode</w:t>
        <w:tab/>
        <w:t xml:space="preserve"> </w:t>
        <w:tab/>
        <w:t>"rmdc"</w:t>
        <w:tab/>
        <w:tab/>
        <w:t>"ed"</w:t>
        <w:tab/>
        <w:t>end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insert_mode</w:t>
        <w:tab/>
        <w:t xml:space="preserve"> </w:t>
        <w:tab/>
        <w:t>"rmir"</w:t>
        <w:tab/>
        <w:tab/>
        <w:t>"ei"</w:t>
        <w:tab/>
        <w:t>exit in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tandout_mode      </w:t>
        <w:tab/>
        <w:t>"rmso"</w:t>
        <w:tab/>
        <w:tab/>
        <w:t>"se"</w:t>
        <w:tab/>
        <w:t>exit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underline_mode     </w:t>
        <w:tab/>
        <w:t>"rmul"</w:t>
        <w:tab/>
        <w:tab/>
        <w:t>"ue"</w:t>
        <w:tab/>
        <w:t>exit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screen</w:t>
        <w:tab/>
        <w:t xml:space="preserve">     </w:t>
        <w:tab/>
        <w:tab/>
        <w:t>"flash"</w:t>
        <w:tab/>
        <w:tab/>
        <w:t>"vb"</w:t>
        <w:tab/>
        <w:t>visible bell (may not mov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feed</w:t>
        <w:tab/>
        <w:t xml:space="preserve">        </w:t>
        <w:tab/>
        <w:t>"ff"</w:t>
        <w:tab/>
        <w:tab/>
        <w:t>"ff"</w:t>
        <w:tab/>
        <w:t>hardcopy terminal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_status_line</w:t>
        <w:tab/>
        <w:t xml:space="preserve"> </w:t>
        <w:tab/>
        <w:t>"fsl"</w:t>
        <w:tab/>
        <w:tab/>
        <w:t>"fs"</w:t>
        <w:tab/>
        <w:t>return from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1string</w:t>
        <w:tab/>
        <w:t xml:space="preserve">     </w:t>
        <w:tab/>
        <w:tab/>
        <w:t>"is1"</w:t>
        <w:tab/>
        <w:t xml:space="preserve">   </w:t>
        <w:tab/>
        <w:t>"i1"</w:t>
        <w:tab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2string</w:t>
        <w:tab/>
        <w:t xml:space="preserve">     </w:t>
        <w:tab/>
        <w:tab/>
        <w:t>"is2"</w:t>
        <w:tab/>
        <w:t xml:space="preserve">   </w:t>
        <w:tab/>
        <w:t>"is"</w:t>
        <w:tab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3string</w:t>
        <w:tab/>
        <w:t xml:space="preserve">     </w:t>
        <w:tab/>
        <w:tab/>
        <w:t>"is3"</w:t>
        <w:tab/>
        <w:t xml:space="preserve">   </w:t>
        <w:tab/>
        <w:t>"i3"</w:t>
        <w:tab/>
        <w:t>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</w:t>
        <w:tab/>
        <w:t xml:space="preserve">        </w:t>
        <w:tab/>
        <w:t>"if"</w:t>
        <w:tab/>
        <w:tab/>
        <w:t>"if"</w:t>
        <w:tab/>
        <w:t>name of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aracter</w:t>
        <w:tab/>
        <w:t xml:space="preserve"> </w:t>
        <w:tab/>
        <w:t>"ich1"</w:t>
        <w:tab/>
        <w:tab/>
        <w:t>"ic"</w:t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line</w:t>
        <w:tab/>
        <w:t xml:space="preserve">      </w:t>
        <w:tab/>
        <w:tab/>
        <w:t>"il1"</w:t>
        <w:tab/>
        <w:tab/>
        <w:t>"al"</w:t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padding</w:t>
        <w:tab/>
        <w:t xml:space="preserve">   </w:t>
        <w:tab/>
        <w:tab/>
        <w:t>"ip"</w:t>
        <w:tab/>
        <w:tab/>
        <w:t>"ip"</w:t>
        <w:tab/>
        <w:t>insert padding after inse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backspace</w:t>
        <w:tab/>
        <w:t xml:space="preserve">    </w:t>
        <w:tab/>
        <w:tab/>
        <w:t>"kbs"</w:t>
        <w:tab/>
        <w:tab/>
        <w:t>"kb"</w:t>
        <w:tab/>
        <w:t>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atab</w:t>
        <w:tab/>
        <w:t xml:space="preserve">        </w:t>
        <w:tab/>
        <w:t>"ktbc"</w:t>
        <w:tab/>
        <w:tab/>
        <w:t>"ka"</w:t>
        <w:tab/>
        <w:t>clear-all-tab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lear</w:t>
        <w:tab/>
        <w:t xml:space="preserve">        </w:t>
        <w:tab/>
        <w:t>"kclr"</w:t>
        <w:tab/>
        <w:tab/>
        <w:t>"kC"</w:t>
        <w:tab/>
        <w:t>clear-screen or er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tab</w:t>
        <w:tab/>
        <w:t xml:space="preserve">         </w:t>
        <w:tab/>
        <w:t>"kctab"</w:t>
        <w:tab/>
        <w:tab/>
        <w:t>"kt"</w:t>
        <w:tab/>
        <w:t>clear-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c</w:t>
        <w:tab/>
        <w:t xml:space="preserve">           </w:t>
        <w:tab/>
        <w:tab/>
        <w:t>"kdch1"</w:t>
        <w:tab/>
        <w:tab/>
        <w:t>"kD"</w:t>
        <w:tab/>
        <w:t>delete-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l</w:t>
        <w:tab/>
        <w:t xml:space="preserve">           </w:t>
        <w:tab/>
        <w:tab/>
        <w:t>"kdl1"</w:t>
        <w:tab/>
        <w:tab/>
        <w:t>"kL"</w:t>
        <w:tab/>
        <w:t>delete-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own</w:t>
        <w:tab/>
        <w:t xml:space="preserve">         </w:t>
        <w:tab/>
        <w:t>"kcud1"</w:t>
        <w:tab/>
        <w:tab/>
        <w:t>"kd"</w:t>
        <w:tab/>
        <w:t>down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ic</w:t>
        <w:tab/>
        <w:t xml:space="preserve">          </w:t>
        <w:tab/>
        <w:tab/>
        <w:t>"krmir"</w:t>
        <w:tab/>
        <w:tab/>
        <w:t>"kM"</w:t>
        <w:tab/>
        <w:t>sent by rmir or smir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ol</w:t>
        <w:tab/>
        <w:t xml:space="preserve">          </w:t>
        <w:tab/>
        <w:tab/>
        <w:t>"kel"</w:t>
        <w:tab/>
        <w:tab/>
        <w:t>"kE"</w:t>
        <w:tab/>
        <w:t>clear-to-end-of-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os</w:t>
        <w:tab/>
        <w:t xml:space="preserve">          </w:t>
        <w:tab/>
        <w:tab/>
        <w:t>"ked"</w:t>
        <w:tab/>
        <w:tab/>
        <w:t>"kS"</w:t>
        <w:tab/>
        <w:t>clear-to-end-of-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0</w:t>
        <w:tab/>
        <w:t xml:space="preserve">           </w:t>
        <w:tab/>
        <w:tab/>
        <w:t>"kf0"</w:t>
        <w:tab/>
        <w:tab/>
        <w:t>"k0"</w:t>
        <w:tab/>
        <w:t>F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</w:t>
        <w:tab/>
        <w:t xml:space="preserve">           </w:t>
        <w:tab/>
        <w:tab/>
        <w:t>"kf1"</w:t>
        <w:tab/>
        <w:tab/>
        <w:t>"k1"</w:t>
        <w:tab/>
        <w:t>F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0</w:t>
        <w:tab/>
        <w:t xml:space="preserve">          </w:t>
        <w:tab/>
        <w:tab/>
        <w:t>"kf10"</w:t>
        <w:tab/>
        <w:tab/>
        <w:t>"k;"</w:t>
        <w:tab/>
        <w:t>F1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</w:t>
        <w:tab/>
        <w:tab/>
        <w:tab/>
        <w:tab/>
        <w:t xml:space="preserve">"kf2"   </w:t>
        <w:tab/>
        <w:t>"k2"</w:t>
        <w:tab/>
        <w:t>F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</w:t>
        <w:tab/>
        <w:tab/>
        <w:tab/>
        <w:tab/>
        <w:t xml:space="preserve">"kf3"   </w:t>
        <w:tab/>
        <w:t>"k3"</w:t>
        <w:tab/>
        <w:t>F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</w:t>
        <w:tab/>
        <w:tab/>
        <w:tab/>
        <w:tab/>
        <w:t xml:space="preserve">"kf4"   </w:t>
        <w:tab/>
        <w:t>"k4"</w:t>
        <w:tab/>
        <w:t>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</w:t>
        <w:tab/>
        <w:tab/>
        <w:tab/>
        <w:tab/>
        <w:t xml:space="preserve">"kf5"   </w:t>
        <w:tab/>
        <w:t>"k5"</w:t>
        <w:tab/>
        <w:t>F5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6</w:t>
        <w:tab/>
        <w:tab/>
        <w:tab/>
        <w:tab/>
        <w:t xml:space="preserve">"kf6"   </w:t>
        <w:tab/>
        <w:t>"k6"</w:t>
        <w:tab/>
        <w:t>F6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7</w:t>
        <w:tab/>
        <w:t xml:space="preserve">           </w:t>
        <w:tab/>
        <w:tab/>
        <w:t>"kf7"</w:t>
        <w:tab/>
        <w:tab/>
        <w:t>"k7"</w:t>
        <w:tab/>
        <w:t>F7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8</w:t>
        <w:tab/>
        <w:t xml:space="preserve">           </w:t>
        <w:tab/>
        <w:tab/>
        <w:t>"kf8"</w:t>
        <w:tab/>
        <w:tab/>
        <w:t>"k8"</w:t>
        <w:tab/>
        <w:t>F8 fucn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9</w:t>
        <w:tab/>
        <w:t xml:space="preserve">           </w:t>
        <w:tab/>
        <w:tab/>
        <w:t>"kf9"</w:t>
        <w:tab/>
        <w:tab/>
        <w:t>"k9"</w:t>
        <w:tab/>
        <w:t>F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home</w:t>
        <w:tab/>
        <w:t xml:space="preserve">         </w:t>
        <w:tab/>
        <w:t>"khome"</w:t>
        <w:tab/>
        <w:tab/>
        <w:t>"kh"</w:t>
        <w:tab/>
        <w:t>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c</w:t>
        <w:tab/>
        <w:t xml:space="preserve">           </w:t>
        <w:tab/>
        <w:tab/>
        <w:t>"kich1"</w:t>
        <w:tab/>
        <w:tab/>
        <w:t>"kI"</w:t>
        <w:tab/>
        <w:t>insert-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l</w:t>
        <w:tab/>
        <w:t xml:space="preserve">           </w:t>
        <w:tab/>
        <w:tab/>
        <w:t>"kil1"</w:t>
        <w:tab/>
        <w:tab/>
        <w:t>"kA"</w:t>
        <w:tab/>
        <w:t>insert-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eft</w:t>
        <w:tab/>
        <w:t xml:space="preserve">         </w:t>
        <w:tab/>
        <w:t>"kcub1"</w:t>
        <w:tab/>
        <w:tab/>
        <w:t>"kl"</w:t>
        <w:tab/>
        <w:t>left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l</w:t>
        <w:tab/>
        <w:t xml:space="preserve">           </w:t>
        <w:tab/>
        <w:tab/>
        <w:t>"kll"</w:t>
        <w:tab/>
        <w:tab/>
        <w:t>"kH"</w:t>
        <w:tab/>
        <w:t>last-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npage</w:t>
        <w:tab/>
        <w:t xml:space="preserve">        </w:t>
        <w:tab/>
        <w:t>"knp"</w:t>
        <w:tab/>
        <w:tab/>
        <w:t>"kN"</w:t>
        <w:tab/>
        <w:t>next-p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page</w:t>
        <w:tab/>
        <w:t xml:space="preserve">        </w:t>
        <w:tab/>
        <w:t>"kpp"</w:t>
        <w:tab/>
        <w:tab/>
        <w:t>"kP"</w:t>
        <w:tab/>
        <w:t>prev-p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ight</w:t>
        <w:tab/>
        <w:t xml:space="preserve">        </w:t>
        <w:tab/>
        <w:t>"kcuf1"</w:t>
        <w:tab/>
        <w:tab/>
        <w:t>"kr"</w:t>
        <w:tab/>
        <w:t>right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f</w:t>
        <w:tab/>
        <w:t xml:space="preserve">           </w:t>
        <w:tab/>
        <w:tab/>
        <w:t>"kind"</w:t>
        <w:tab/>
        <w:tab/>
        <w:t>"kF"</w:t>
        <w:tab/>
        <w:t>scroll-forw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r</w:t>
        <w:tab/>
        <w:t xml:space="preserve">           </w:t>
        <w:tab/>
        <w:tab/>
        <w:t>"kri"</w:t>
        <w:tab/>
        <w:tab/>
        <w:t>"kR"</w:t>
        <w:tab/>
        <w:t>scroll-backw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ab</w:t>
        <w:tab/>
        <w:t xml:space="preserve">         </w:t>
        <w:tab/>
        <w:t>"khts"</w:t>
        <w:tab/>
        <w:tab/>
        <w:t>"kT"</w:t>
        <w:tab/>
        <w:t>set-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up</w:t>
        <w:tab/>
        <w:t xml:space="preserve">           </w:t>
        <w:tab/>
        <w:tab/>
        <w:t>"kcuu1"</w:t>
        <w:tab/>
        <w:tab/>
        <w:t>"ku"</w:t>
        <w:tab/>
        <w:t>up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_local</w:t>
        <w:tab/>
        <w:t xml:space="preserve">     </w:t>
        <w:tab/>
        <w:tab/>
        <w:t>"rmkx"</w:t>
        <w:tab/>
        <w:tab/>
        <w:t>"ke"</w:t>
        <w:tab/>
        <w:t>out of 'keyoad_transmi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_xmit</w:t>
        <w:tab/>
        <w:t xml:space="preserve">      </w:t>
        <w:tab/>
        <w:tab/>
        <w:t>"smkx"</w:t>
        <w:tab/>
        <w:tab/>
        <w:t>"ks"</w:t>
        <w:tab/>
        <w:t>enter into 'keyboard_transmit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0</w:t>
        <w:tab/>
        <w:t xml:space="preserve">           </w:t>
        <w:tab/>
        <w:tab/>
        <w:t>"lf0"</w:t>
        <w:tab/>
        <w:tab/>
        <w:t>"l0"</w:t>
        <w:tab/>
        <w:t>label on function key f0 if not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1</w:t>
        <w:tab/>
        <w:t xml:space="preserve">           </w:t>
        <w:tab/>
        <w:tab/>
        <w:t>"lf1"</w:t>
        <w:tab/>
        <w:tab/>
        <w:t>"l1"</w:t>
        <w:tab/>
        <w:t>label on function key f1 if no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10</w:t>
        <w:tab/>
        <w:t xml:space="preserve">          </w:t>
        <w:tab/>
        <w:tab/>
        <w:t>"lf10"</w:t>
        <w:tab/>
        <w:tab/>
        <w:t>"la"</w:t>
        <w:tab/>
        <w:t>label on function key f10 if no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2</w:t>
        <w:tab/>
        <w:t xml:space="preserve">           </w:t>
        <w:tab/>
        <w:tab/>
        <w:t>"lf2"</w:t>
        <w:tab/>
        <w:tab/>
        <w:t>"l2"</w:t>
        <w:tab/>
        <w:t>label on function key f2 if no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3</w:t>
        <w:tab/>
        <w:t xml:space="preserve">           </w:t>
        <w:tab/>
        <w:tab/>
        <w:t>"lf3"</w:t>
        <w:tab/>
        <w:tab/>
        <w:t>"l3"</w:t>
        <w:tab/>
        <w:t>label on function key f3 if no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4</w:t>
        <w:tab/>
        <w:t xml:space="preserve">           </w:t>
        <w:tab/>
        <w:tab/>
        <w:t>"lf4"</w:t>
        <w:tab/>
        <w:tab/>
        <w:t>"l4"</w:t>
        <w:tab/>
        <w:t>label on function key f4 if no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5</w:t>
        <w:tab/>
        <w:t xml:space="preserve">           </w:t>
        <w:tab/>
        <w:tab/>
        <w:t>"lf5"</w:t>
        <w:tab/>
        <w:tab/>
        <w:t>"l5"</w:t>
        <w:tab/>
        <w:t>lable on function key f5 if no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6</w:t>
        <w:tab/>
        <w:t xml:space="preserve">           </w:t>
        <w:tab/>
        <w:tab/>
        <w:t>"lf6"</w:t>
        <w:tab/>
        <w:tab/>
        <w:t>"l6"</w:t>
        <w:tab/>
        <w:t>label on function key f6 if no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7</w:t>
        <w:tab/>
        <w:t xml:space="preserve">           </w:t>
        <w:tab/>
        <w:tab/>
        <w:t>"lf7"</w:t>
        <w:tab/>
        <w:tab/>
        <w:t>"l7"</w:t>
        <w:tab/>
        <w:t>label on function key f7 if no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8</w:t>
        <w:tab/>
        <w:t xml:space="preserve">           </w:t>
        <w:tab/>
        <w:tab/>
        <w:t>"lf8"</w:t>
        <w:tab/>
        <w:tab/>
        <w:t>"l8"</w:t>
        <w:tab/>
        <w:t>label on function key f8 if no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_f9</w:t>
        <w:tab/>
        <w:t xml:space="preserve">           </w:t>
        <w:tab/>
        <w:tab/>
        <w:t>"lf9"</w:t>
        <w:tab/>
        <w:tab/>
        <w:t>"l9"</w:t>
        <w:tab/>
        <w:t>label on function key f9 if no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off</w:t>
        <w:tab/>
        <w:t xml:space="preserve">         </w:t>
        <w:tab/>
        <w:t>"rmm"</w:t>
        <w:tab/>
        <w:tab/>
        <w:t>"mo"</w:t>
        <w:tab/>
        <w:t>turn off me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on</w:t>
        <w:tab/>
        <w:t xml:space="preserve">          </w:t>
        <w:tab/>
        <w:tab/>
        <w:t>"smm"</w:t>
        <w:tab/>
        <w:tab/>
        <w:t>"mm"</w:t>
        <w:tab/>
        <w:t>turn on meta mode (8th-b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  <w:tab/>
        <w:t xml:space="preserve">          </w:t>
        <w:tab/>
        <w:tab/>
        <w:t>"nel"</w:t>
        <w:tab/>
        <w:tab/>
        <w:t>"nw"</w:t>
        <w:tab/>
        <w:t>newline (behave like cr followed be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char</w:t>
        <w:tab/>
        <w:t xml:space="preserve">         </w:t>
        <w:tab/>
        <w:t>"pad"</w:t>
        <w:tab/>
        <w:tab/>
        <w:t>"pc"</w:t>
        <w:tab/>
        <w:t>padding char (instead of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dch</w:t>
        <w:tab/>
        <w:t xml:space="preserve">         </w:t>
        <w:tab/>
        <w:t>"dch"</w:t>
        <w:tab/>
        <w:tab/>
        <w:t>"DC"</w:t>
        <w:tab/>
        <w:t>delete #1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delete_line</w:t>
        <w:tab/>
        <w:t xml:space="preserve"> </w:t>
        <w:tab/>
        <w:t>"dl"</w:t>
        <w:tab/>
        <w:tab/>
        <w:t>"DL"</w:t>
        <w:tab/>
        <w:t>delete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down_cursor</w:t>
        <w:tab/>
        <w:t xml:space="preserve"> </w:t>
        <w:tab/>
        <w:t>"cud"</w:t>
        <w:tab/>
        <w:tab/>
        <w:t>"DO"</w:t>
        <w:tab/>
        <w:t>down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ich</w:t>
        <w:tab/>
        <w:t xml:space="preserve">         </w:t>
        <w:tab/>
        <w:t>"ich"</w:t>
        <w:tab/>
        <w:tab/>
        <w:t>"IC"</w:t>
        <w:tab/>
        <w:t>insert #1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index</w:t>
        <w:tab/>
        <w:t xml:space="preserve">       </w:t>
        <w:tab/>
        <w:tab/>
        <w:t>"indn"</w:t>
        <w:tab/>
        <w:tab/>
        <w:t>"SF"</w:t>
        <w:tab/>
        <w:t>scroll forward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insert_line</w:t>
        <w:tab/>
        <w:t xml:space="preserve"> </w:t>
        <w:tab/>
        <w:t>"il"</w:t>
        <w:tab/>
        <w:tab/>
        <w:t>"AL"</w:t>
        <w:tab/>
        <w:t>insert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left_cursor</w:t>
        <w:tab/>
        <w:t xml:space="preserve"> </w:t>
        <w:tab/>
        <w:t>"cub"</w:t>
        <w:tab/>
        <w:tab/>
        <w:t>"LE"</w:t>
        <w:tab/>
        <w:t>move #1 cha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right_cursor</w:t>
        <w:tab/>
        <w:tab/>
        <w:t>"cuf"</w:t>
        <w:tab/>
        <w:tab/>
        <w:t>"RI"</w:t>
        <w:tab/>
        <w:t>move #1 ch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rindex</w:t>
        <w:tab/>
        <w:t xml:space="preserve">      </w:t>
        <w:tab/>
        <w:tab/>
        <w:t>"rin"</w:t>
        <w:tab/>
        <w:tab/>
        <w:t>"SR"</w:t>
        <w:tab/>
        <w:t>scroll back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up_cursor</w:t>
        <w:tab/>
        <w:t xml:space="preserve">   </w:t>
        <w:tab/>
        <w:tab/>
        <w:t>"cuu"</w:t>
        <w:tab/>
        <w:tab/>
        <w:t>"UP"</w:t>
        <w:tab/>
        <w:t>up #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y_key</w:t>
        <w:tab/>
        <w:t xml:space="preserve">       </w:t>
        <w:tab/>
        <w:t xml:space="preserve"> </w:t>
        <w:tab/>
        <w:t>"pfkey"</w:t>
        <w:tab/>
        <w:tab/>
        <w:t>"pk"</w:t>
        <w:tab/>
        <w:t>program function key #1 to type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y_local</w:t>
        <w:tab/>
        <w:t xml:space="preserve">       </w:t>
        <w:tab/>
        <w:tab/>
        <w:t>"pfloc"</w:t>
        <w:tab/>
        <w:tab/>
        <w:t>"pl"</w:t>
        <w:tab/>
        <w:t>program function key #1 to execute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y_xmit</w:t>
        <w:tab/>
        <w:t xml:space="preserve">        </w:t>
        <w:tab/>
        <w:t>"pfx"</w:t>
        <w:tab/>
        <w:tab/>
        <w:t>"px"</w:t>
        <w:tab/>
        <w:t>program function key #1 to transmit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creen</w:t>
        <w:tab/>
        <w:t xml:space="preserve">     </w:t>
        <w:tab/>
        <w:tab/>
        <w:t>"mc0"</w:t>
        <w:tab/>
        <w:tab/>
        <w:t>"ps"</w:t>
        <w:tab/>
        <w:t>print content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_off</w:t>
        <w:tab/>
        <w:t xml:space="preserve">         </w:t>
        <w:tab/>
        <w:t>"mc4"</w:t>
        <w:tab/>
        <w:tab/>
        <w:t>"pf"</w:t>
        <w:tab/>
        <w:t>turn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_on</w:t>
        <w:tab/>
        <w:t xml:space="preserve">          </w:t>
        <w:tab/>
        <w:tab/>
        <w:t>"mc5"</w:t>
        <w:tab/>
        <w:tab/>
        <w:t>"po"</w:t>
        <w:tab/>
        <w:t>tur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char</w:t>
        <w:tab/>
        <w:t xml:space="preserve">      </w:t>
        <w:tab/>
        <w:tab/>
        <w:t>"rep"</w:t>
        <w:tab/>
        <w:tab/>
        <w:t>"rp"</w:t>
        <w:tab/>
        <w:t>repeat char #1 #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1string</w:t>
        <w:tab/>
        <w:t xml:space="preserve">    </w:t>
        <w:tab/>
        <w:tab/>
        <w:t>"rs1"</w:t>
        <w:tab/>
        <w:t xml:space="preserve">   </w:t>
        <w:tab/>
        <w:t>"r1"</w:t>
        <w:tab/>
        <w:t>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2string</w:t>
        <w:tab/>
        <w:t xml:space="preserve">    </w:t>
        <w:tab/>
        <w:tab/>
        <w:t>"rs2"</w:t>
        <w:tab/>
        <w:t xml:space="preserve">   </w:t>
        <w:tab/>
        <w:t>"r2"</w:t>
        <w:tab/>
        <w:t>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3string</w:t>
        <w:tab/>
        <w:t xml:space="preserve">    </w:t>
        <w:tab/>
        <w:tab/>
        <w:t>"rs3"</w:t>
        <w:tab/>
        <w:t xml:space="preserve">   </w:t>
        <w:tab/>
        <w:t>"r3"</w:t>
        <w:tab/>
        <w:t>re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file</w:t>
        <w:tab/>
        <w:t xml:space="preserve">       </w:t>
        <w:tab/>
        <w:tab/>
        <w:t>"rf"</w:t>
        <w:tab/>
        <w:tab/>
        <w:t>"rf"</w:t>
        <w:tab/>
        <w:t>name of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cursor</w:t>
        <w:tab/>
        <w:t xml:space="preserve">   </w:t>
        <w:tab/>
        <w:tab/>
        <w:t>"rc"</w:t>
        <w:tab/>
        <w:tab/>
        <w:t>"rc"</w:t>
        <w:tab/>
        <w:t>restore cursor to last position of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address</w:t>
        <w:tab/>
        <w:t xml:space="preserve">      </w:t>
        <w:tab/>
        <w:tab/>
        <w:t>"vpa"</w:t>
        <w:tab/>
        <w:tab/>
        <w:t>"cv"</w:t>
        <w:tab/>
        <w:t>vertical positio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</w:t>
        <w:tab/>
        <w:t xml:space="preserve">      </w:t>
        <w:tab/>
        <w:tab/>
        <w:t>"sc"</w:t>
        <w:tab/>
        <w:tab/>
        <w:t>"sc"</w:t>
        <w:tab/>
        <w:t>sav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forward</w:t>
        <w:tab/>
        <w:t xml:space="preserve">   </w:t>
        <w:tab/>
        <w:tab/>
        <w:t>"ind"</w:t>
        <w:tab/>
        <w:tab/>
        <w:t>"sf"</w:t>
        <w:tab/>
        <w:t>scroll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everse</w:t>
        <w:tab/>
        <w:t xml:space="preserve">   </w:t>
        <w:tab/>
        <w:tab/>
        <w:t>"ri"</w:t>
        <w:tab/>
        <w:tab/>
        <w:t>"sr"</w:t>
        <w:tab/>
        <w:t>scroll tex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ttributes</w:t>
        <w:tab/>
        <w:t xml:space="preserve">   </w:t>
        <w:tab/>
        <w:tab/>
        <w:t>"sgr"</w:t>
        <w:tab/>
        <w:tab/>
        <w:t>"sa"</w:t>
        <w:tab/>
        <w:t>define video attributes #1-#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ab</w:t>
        <w:tab/>
        <w:t xml:space="preserve">          </w:t>
        <w:tab/>
        <w:tab/>
        <w:t>"hts"</w:t>
        <w:tab/>
        <w:tab/>
        <w:t>"st"</w:t>
        <w:tab/>
        <w:t>set a tab in every row, cur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window</w:t>
        <w:tab/>
        <w:t xml:space="preserve">       </w:t>
        <w:tab/>
        <w:tab/>
        <w:t>"wind"</w:t>
        <w:tab/>
        <w:tab/>
        <w:t>"wi"</w:t>
        <w:tab/>
        <w:t>current window is lines #1-#2 cols #3-#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              </w:t>
        <w:tab/>
        <w:tab/>
        <w:t>"ht"</w:t>
        <w:tab/>
        <w:tab/>
        <w:t>"ta"</w:t>
        <w:tab/>
        <w:t>tab to next 8-space hardware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status_line</w:t>
        <w:tab/>
        <w:t xml:space="preserve">   </w:t>
        <w:tab/>
        <w:tab/>
        <w:t>"tsl"</w:t>
        <w:tab/>
        <w:tab/>
        <w:t>"ts"</w:t>
        <w:tab/>
        <w:t>move t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_char</w:t>
        <w:tab/>
        <w:t xml:space="preserve">   </w:t>
        <w:tab/>
        <w:tab/>
        <w:t>"uc"</w:t>
        <w:tab/>
        <w:tab/>
        <w:t>"uc"</w:t>
        <w:tab/>
        <w:t>underline char and move p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_half_line</w:t>
        <w:tab/>
        <w:t xml:space="preserve">     </w:t>
        <w:tab/>
        <w:tab/>
        <w:t>"hu"</w:t>
        <w:tab/>
        <w:tab/>
        <w:t>"hu"</w:t>
        <w:tab/>
        <w:t>half a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prog</w:t>
        <w:tab/>
        <w:t xml:space="preserve">        </w:t>
        <w:tab/>
        <w:t>"iprog"</w:t>
        <w:tab/>
        <w:tab/>
        <w:t>"iP"</w:t>
        <w:tab/>
        <w:t>path name of program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1</w:t>
        <w:tab/>
        <w:t xml:space="preserve">           </w:t>
        <w:tab/>
        <w:tab/>
        <w:t>"ka1"</w:t>
        <w:tab/>
        <w:tab/>
        <w:t>"K1"</w:t>
        <w:tab/>
        <w:t>upper left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a3</w:t>
        <w:tab/>
        <w:t xml:space="preserve">           </w:t>
        <w:tab/>
        <w:tab/>
        <w:t>"ka3"</w:t>
        <w:tab/>
        <w:tab/>
        <w:t>"K3"</w:t>
        <w:tab/>
        <w:t>upper right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b2</w:t>
        <w:tab/>
        <w:t xml:space="preserve">           </w:t>
        <w:tab/>
        <w:tab/>
        <w:t>"kb2"</w:t>
        <w:tab/>
        <w:tab/>
        <w:t>"K2"</w:t>
        <w:tab/>
        <w:t>center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1</w:t>
        <w:tab/>
        <w:t xml:space="preserve">           </w:t>
        <w:tab/>
        <w:tab/>
        <w:t>"kc1"</w:t>
        <w:tab/>
        <w:tab/>
        <w:t>"K4"</w:t>
        <w:tab/>
        <w:t>lower left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3</w:t>
        <w:tab/>
        <w:t xml:space="preserve">           </w:t>
        <w:tab/>
        <w:tab/>
        <w:t>"kc3"</w:t>
        <w:tab/>
        <w:tab/>
        <w:t>"K5"</w:t>
        <w:tab/>
        <w:t>lower right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_non</w:t>
        <w:tab/>
        <w:t xml:space="preserve">         </w:t>
        <w:tab/>
        <w:t>"mc5p"</w:t>
        <w:tab/>
        <w:tab/>
        <w:t>"pO"</w:t>
        <w:tab/>
        <w:t>turn on printer for #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padding</w:t>
        <w:tab/>
        <w:t xml:space="preserve">     </w:t>
        <w:tab/>
        <w:tab/>
        <w:t>"rmp"</w:t>
        <w:tab/>
        <w:tab/>
        <w:t>"rP"</w:t>
        <w:tab/>
        <w:t>like ip but when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_chars</w:t>
        <w:tab/>
        <w:t xml:space="preserve">        </w:t>
        <w:tab/>
        <w:t>"acsc"</w:t>
        <w:tab/>
        <w:tab/>
        <w:t>"ac"</w:t>
        <w:tab/>
        <w:t>graphics charset pairs - def=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b_norm</w:t>
        <w:tab/>
        <w:t xml:space="preserve">        </w:t>
        <w:tab/>
        <w:t>"pln"</w:t>
        <w:tab/>
        <w:tab/>
        <w:t>"pn"</w:t>
        <w:tab/>
        <w:t>program label #1 to show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btab</w:t>
        <w:tab/>
        <w:t xml:space="preserve">         </w:t>
        <w:tab/>
        <w:t>"kcbt"</w:t>
        <w:tab/>
        <w:tab/>
        <w:t>"kB"</w:t>
        <w:tab/>
        <w:t>back-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xon_mode</w:t>
        <w:tab/>
        <w:t xml:space="preserve">   </w:t>
        <w:tab/>
        <w:tab/>
        <w:t>"smxon"</w:t>
        <w:tab/>
        <w:tab/>
        <w:t>"SX"</w:t>
        <w:tab/>
        <w:t>turn on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xon_mode</w:t>
        <w:tab/>
        <w:t xml:space="preserve">    </w:t>
        <w:tab/>
        <w:tab/>
        <w:t>"rmxon"</w:t>
        <w:tab/>
        <w:tab/>
        <w:t>"RX"</w:t>
        <w:tab/>
        <w:t>turn off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am_mode</w:t>
        <w:tab/>
        <w:t xml:space="preserve">    </w:t>
        <w:tab/>
        <w:tab/>
        <w:t>"smam"</w:t>
        <w:tab/>
        <w:tab/>
        <w:t>"SA"</w:t>
        <w:tab/>
        <w:t>turn on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am_mode</w:t>
        <w:tab/>
        <w:t xml:space="preserve">     </w:t>
        <w:tab/>
        <w:tab/>
        <w:t>"rmam"</w:t>
        <w:tab/>
        <w:tab/>
        <w:t>"RA"</w:t>
        <w:tab/>
        <w:t>turn off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_character</w:t>
        <w:tab/>
        <w:t xml:space="preserve">   </w:t>
        <w:tab/>
        <w:tab/>
        <w:t>"xoffc"</w:t>
        <w:tab/>
        <w:tab/>
        <w:t>"XF"</w:t>
        <w:tab/>
        <w:t>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_character</w:t>
        <w:tab/>
        <w:t xml:space="preserve">    </w:t>
        <w:tab/>
        <w:tab/>
        <w:t>"xonc"</w:t>
        <w:tab/>
        <w:tab/>
        <w:t>"XN"</w:t>
        <w:tab/>
        <w:t>XOF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_acs</w:t>
        <w:tab/>
        <w:t xml:space="preserve">          </w:t>
        <w:tab/>
        <w:tab/>
        <w:t>"enacs"</w:t>
        <w:tab/>
        <w:tab/>
        <w:t>"eA"</w:t>
        <w:tab/>
        <w:t>enable alternat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on</w:t>
        <w:tab/>
        <w:t xml:space="preserve">         </w:t>
        <w:tab/>
        <w:t>"smln"</w:t>
        <w:tab/>
        <w:tab/>
        <w:t>"LO"</w:t>
        <w:tab/>
        <w:t>turn on 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off</w:t>
        <w:tab/>
        <w:t xml:space="preserve">        </w:t>
        <w:tab/>
        <w:t>"rmln"</w:t>
        <w:tab/>
        <w:tab/>
        <w:t>"LF"</w:t>
        <w:tab/>
        <w:t>turn off 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beg</w:t>
        <w:tab/>
        <w:t xml:space="preserve">          </w:t>
        <w:tab/>
        <w:tab/>
        <w:t>"kbeg"</w:t>
        <w:tab/>
        <w:tab/>
        <w:t>"@1"</w:t>
        <w:tab/>
        <w:t>beg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ancel</w:t>
        <w:tab/>
        <w:t xml:space="preserve">       </w:t>
        <w:tab/>
        <w:tab/>
        <w:t>"kcan"</w:t>
        <w:tab/>
        <w:tab/>
        <w:t>"@2"</w:t>
        <w:tab/>
        <w:t>canc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lose</w:t>
        <w:tab/>
        <w:t xml:space="preserve">        </w:t>
        <w:tab/>
        <w:t>"kclo"</w:t>
        <w:tab/>
        <w:tab/>
        <w:t>"@3"</w:t>
        <w:tab/>
        <w:t>clo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ommand</w:t>
        <w:tab/>
        <w:t xml:space="preserve">      </w:t>
        <w:tab/>
        <w:tab/>
        <w:t>"kcmd"</w:t>
        <w:tab/>
        <w:tab/>
        <w:t>"@4"</w:t>
        <w:tab/>
        <w:t>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opy</w:t>
        <w:tab/>
        <w:t xml:space="preserve">         </w:t>
        <w:tab/>
        <w:t>"kcpy"</w:t>
        <w:tab/>
        <w:tab/>
        <w:t>"@5"</w:t>
        <w:tab/>
        <w:t>cop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reate</w:t>
        <w:tab/>
        <w:t xml:space="preserve">       </w:t>
        <w:tab/>
        <w:tab/>
        <w:t>"kcrt"</w:t>
        <w:tab/>
        <w:tab/>
        <w:t>"@6"</w:t>
        <w:tab/>
        <w:t>cre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nd</w:t>
        <w:tab/>
        <w:t xml:space="preserve">          </w:t>
        <w:tab/>
        <w:tab/>
        <w:t>"kend"</w:t>
        <w:tab/>
        <w:tab/>
        <w:t>"@7"</w:t>
        <w:tab/>
        <w:t>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nter</w:t>
        <w:tab/>
        <w:t xml:space="preserve">        </w:t>
        <w:tab/>
        <w:t>"kent"</w:t>
        <w:tab/>
        <w:tab/>
        <w:t>"@8"</w:t>
        <w:tab/>
        <w:t>enter/s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xit</w:t>
        <w:tab/>
        <w:t xml:space="preserve">         </w:t>
        <w:tab/>
        <w:t>"kext"</w:t>
        <w:tab/>
        <w:tab/>
        <w:t>"@9"</w:t>
        <w:tab/>
        <w:t>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ind</w:t>
        <w:tab/>
        <w:t xml:space="preserve">         </w:t>
        <w:tab/>
        <w:t>"kfnd"</w:t>
        <w:tab/>
        <w:tab/>
        <w:t>"@0"</w:t>
        <w:tab/>
        <w:t>fi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help</w:t>
        <w:tab/>
        <w:t xml:space="preserve">         </w:t>
        <w:tab/>
        <w:t>"khlp"</w:t>
        <w:tab/>
        <w:tab/>
        <w:t>"%1"</w:t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ark</w:t>
        <w:tab/>
        <w:t xml:space="preserve">         </w:t>
        <w:tab/>
        <w:t>"kmrk"</w:t>
        <w:tab/>
        <w:tab/>
        <w:t>"%2"</w:t>
        <w:tab/>
        <w:t>mar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ssage</w:t>
        <w:tab/>
        <w:t xml:space="preserve">      </w:t>
        <w:tab/>
        <w:tab/>
        <w:t>"kmsg"</w:t>
        <w:tab/>
        <w:tab/>
        <w:t>"%3"</w:t>
        <w:tab/>
        <w:t>mess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ove</w:t>
        <w:tab/>
        <w:t xml:space="preserve">         </w:t>
        <w:tab/>
        <w:t>"kmov"</w:t>
        <w:tab/>
        <w:tab/>
        <w:t>"%4"</w:t>
        <w:tab/>
        <w:t>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next</w:t>
        <w:tab/>
        <w:t xml:space="preserve">         </w:t>
        <w:tab/>
        <w:t>"knxt"</w:t>
        <w:tab/>
        <w:tab/>
        <w:t>"%5"</w:t>
        <w:tab/>
        <w:t>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pen</w:t>
        <w:tab/>
        <w:t xml:space="preserve">         </w:t>
        <w:tab/>
        <w:t>"kopn"</w:t>
        <w:tab/>
        <w:tab/>
        <w:t>"%6"</w:t>
        <w:tab/>
        <w:t>op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ptions</w:t>
        <w:tab/>
        <w:t xml:space="preserve">      </w:t>
        <w:tab/>
        <w:tab/>
        <w:t>"kopt"</w:t>
        <w:tab/>
        <w:tab/>
        <w:t>"%7"</w:t>
        <w:tab/>
        <w:t>optio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vious</w:t>
        <w:tab/>
        <w:t xml:space="preserve">     </w:t>
        <w:tab/>
        <w:tab/>
        <w:t>"kprv"</w:t>
        <w:tab/>
        <w:tab/>
        <w:t>"%8"</w:t>
        <w:tab/>
        <w:t>prev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int</w:t>
        <w:tab/>
        <w:t xml:space="preserve">        </w:t>
        <w:tab/>
        <w:t>"kprt"</w:t>
        <w:tab/>
        <w:tab/>
        <w:t>"%9"</w:t>
        <w:tab/>
        <w:t>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do</w:t>
        <w:tab/>
        <w:t xml:space="preserve">         </w:t>
        <w:tab/>
        <w:t>"krdo"</w:t>
        <w:tab/>
        <w:tab/>
        <w:t>"%0"</w:t>
        <w:tab/>
        <w:t>re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ference</w:t>
        <w:tab/>
        <w:t xml:space="preserve">    </w:t>
        <w:tab/>
        <w:tab/>
        <w:t>"kref"</w:t>
        <w:tab/>
        <w:tab/>
        <w:t>"&amp;1"</w:t>
        <w:tab/>
        <w:t>refere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fresh</w:t>
        <w:tab/>
        <w:t xml:space="preserve">      </w:t>
        <w:tab/>
        <w:tab/>
        <w:t>"krfr"</w:t>
        <w:tab/>
        <w:tab/>
        <w:t>"&amp;2"</w:t>
        <w:tab/>
        <w:t>refre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place</w:t>
        <w:tab/>
        <w:t xml:space="preserve">      </w:t>
        <w:tab/>
        <w:tab/>
        <w:t>"krpl"</w:t>
        <w:tab/>
        <w:tab/>
        <w:t>"&amp;3"</w:t>
        <w:tab/>
        <w:t>repl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start</w:t>
        <w:tab/>
        <w:t xml:space="preserve">      </w:t>
        <w:tab/>
        <w:tab/>
        <w:t>"krst"</w:t>
        <w:tab/>
        <w:tab/>
        <w:t>"&amp;4"</w:t>
        <w:tab/>
        <w:t>rest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sume</w:t>
        <w:tab/>
        <w:t xml:space="preserve">       </w:t>
        <w:tab/>
        <w:tab/>
        <w:t>"kres"</w:t>
        <w:tab/>
        <w:tab/>
        <w:t>"&amp;5"</w:t>
        <w:tab/>
        <w:t>resu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ave</w:t>
        <w:tab/>
        <w:t xml:space="preserve">         </w:t>
        <w:tab/>
        <w:t>"ksav"</w:t>
        <w:tab/>
        <w:tab/>
        <w:t>"&amp;6"</w:t>
        <w:tab/>
        <w:t>s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uspend</w:t>
        <w:tab/>
        <w:t xml:space="preserve">      </w:t>
        <w:tab/>
        <w:tab/>
        <w:t>"kspd"</w:t>
        <w:tab/>
        <w:tab/>
        <w:t>"&amp;7"</w:t>
        <w:tab/>
        <w:t>susp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undo</w:t>
        <w:tab/>
        <w:t xml:space="preserve">         </w:t>
        <w:tab/>
        <w:t>"kund"</w:t>
        <w:tab/>
        <w:tab/>
        <w:t>"&amp;8"</w:t>
        <w:tab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beg</w:t>
        <w:tab/>
        <w:t xml:space="preserve">         </w:t>
        <w:tab/>
        <w:t>"kBEG"</w:t>
        <w:tab/>
        <w:tab/>
        <w:t>"&amp;9"</w:t>
        <w:tab/>
        <w:t>shifted beg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cancel</w:t>
        <w:tab/>
        <w:t xml:space="preserve">      </w:t>
        <w:tab/>
        <w:tab/>
        <w:t>"kCAN"</w:t>
        <w:tab/>
        <w:tab/>
        <w:t>"&amp;0"</w:t>
        <w:tab/>
        <w:t>shifted canc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command</w:t>
        <w:tab/>
        <w:t xml:space="preserve">     </w:t>
        <w:tab/>
        <w:tab/>
        <w:t>"kCMD"</w:t>
        <w:tab/>
        <w:tab/>
        <w:t>"*1"</w:t>
        <w:tab/>
        <w:t>shifted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copy</w:t>
        <w:tab/>
        <w:t xml:space="preserve">        </w:t>
        <w:tab/>
        <w:t>"kCPY"</w:t>
        <w:tab/>
        <w:tab/>
        <w:t>"*2"</w:t>
        <w:tab/>
        <w:t>shifted cop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create</w:t>
        <w:tab/>
        <w:t xml:space="preserve">      </w:t>
        <w:tab/>
        <w:tab/>
        <w:t>"kCRT"</w:t>
        <w:tab/>
        <w:tab/>
        <w:t>"*3"</w:t>
        <w:tab/>
        <w:t>shifted cre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dc</w:t>
        <w:tab/>
        <w:t xml:space="preserve">          </w:t>
        <w:tab/>
        <w:tab/>
        <w:t>"kDC"</w:t>
        <w:tab/>
        <w:tab/>
        <w:t>"*4"</w:t>
        <w:tab/>
        <w:t>shifted delete 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dl</w:t>
        <w:tab/>
        <w:t xml:space="preserve">          </w:t>
        <w:tab/>
        <w:tab/>
        <w:t>"kDL"</w:t>
        <w:tab/>
        <w:tab/>
        <w:t>"*5"</w:t>
        <w:tab/>
        <w:t>shifted dele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</w:t>
        <w:tab/>
        <w:t xml:space="preserve">       </w:t>
        <w:tab/>
        <w:tab/>
        <w:t>"kslt"</w:t>
        <w:tab/>
        <w:tab/>
        <w:t>"*6"</w:t>
        <w:tab/>
        <w:t>sel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end</w:t>
        <w:tab/>
        <w:t xml:space="preserve">         </w:t>
        <w:tab/>
        <w:t>"kEND"</w:t>
        <w:tab/>
        <w:tab/>
        <w:t>"*7"</w:t>
        <w:tab/>
        <w:t>shifted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eol</w:t>
        <w:tab/>
        <w:t xml:space="preserve">         </w:t>
        <w:tab/>
        <w:t>"kEOL"</w:t>
        <w:tab/>
        <w:tab/>
        <w:t>"*8"</w:t>
        <w:tab/>
        <w:t>shifted end of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exit</w:t>
        <w:tab/>
        <w:t xml:space="preserve">        </w:t>
        <w:tab/>
        <w:t>"kEXT"</w:t>
        <w:tab/>
        <w:tab/>
        <w:t>"*9"</w:t>
        <w:tab/>
        <w:t>shifted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find</w:t>
        <w:tab/>
        <w:t xml:space="preserve">        </w:t>
        <w:tab/>
        <w:t>"kFND"</w:t>
        <w:tab/>
        <w:tab/>
        <w:t>"*0"</w:t>
        <w:tab/>
        <w:t>shifted fi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elp</w:t>
        <w:tab/>
        <w:t xml:space="preserve">        </w:t>
        <w:tab/>
        <w:t>"kHLP"</w:t>
        <w:tab/>
        <w:tab/>
        <w:t>"#1"</w:t>
        <w:tab/>
        <w:t>shifted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home</w:t>
        <w:tab/>
        <w:t xml:space="preserve">        </w:t>
        <w:tab/>
        <w:t>"kHOM"</w:t>
        <w:tab/>
        <w:tab/>
        <w:t>"#2"</w:t>
        <w:tab/>
        <w:t>shifted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ic</w:t>
        <w:tab/>
        <w:t xml:space="preserve">          </w:t>
        <w:tab/>
        <w:tab/>
        <w:t>"kIC"</w:t>
        <w:tab/>
        <w:tab/>
        <w:t>"#3"</w:t>
        <w:tab/>
        <w:t>shifted insert 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left</w:t>
        <w:tab/>
        <w:t xml:space="preserve">        </w:t>
        <w:tab/>
        <w:t>"kLFT"</w:t>
        <w:tab/>
        <w:tab/>
        <w:t>"#4"</w:t>
        <w:tab/>
        <w:t>shifted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message</w:t>
        <w:tab/>
        <w:t xml:space="preserve">     </w:t>
        <w:tab/>
        <w:tab/>
        <w:t>"kMSG"</w:t>
        <w:tab/>
        <w:tab/>
        <w:t>"%a"</w:t>
        <w:tab/>
        <w:t>shifted mess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move</w:t>
        <w:tab/>
        <w:t xml:space="preserve">        </w:t>
        <w:tab/>
        <w:t>"kMOV"</w:t>
        <w:tab/>
        <w:tab/>
        <w:t>"%b"</w:t>
        <w:tab/>
        <w:t>shifted 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next</w:t>
        <w:tab/>
        <w:t xml:space="preserve">        </w:t>
        <w:tab/>
        <w:t>"kNXT"</w:t>
        <w:tab/>
        <w:tab/>
        <w:t>"%c"</w:t>
        <w:tab/>
        <w:t>shifted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options</w:t>
        <w:tab/>
        <w:t xml:space="preserve">     </w:t>
        <w:tab/>
        <w:tab/>
        <w:t>"kOPT"</w:t>
        <w:tab/>
        <w:tab/>
        <w:t>"%d"</w:t>
        <w:tab/>
        <w:t>shifted optio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previous</w:t>
        <w:tab/>
        <w:t xml:space="preserve">    </w:t>
        <w:tab/>
        <w:tab/>
        <w:t>"kPRV"</w:t>
        <w:tab/>
        <w:tab/>
        <w:t>"%e"</w:t>
        <w:tab/>
        <w:t>shifted prev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print</w:t>
        <w:tab/>
        <w:t xml:space="preserve">       </w:t>
        <w:tab/>
        <w:tab/>
        <w:t>"kPRT"</w:t>
        <w:tab/>
        <w:tab/>
        <w:t>"%f"</w:t>
        <w:tab/>
        <w:t>shifted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redo</w:t>
        <w:tab/>
        <w:t xml:space="preserve">       </w:t>
        <w:tab/>
        <w:tab/>
        <w:t>"kRDO"</w:t>
        <w:tab/>
        <w:tab/>
        <w:t>"%g"</w:t>
        <w:tab/>
        <w:t>shifted re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replace</w:t>
        <w:tab/>
        <w:t xml:space="preserve">     </w:t>
        <w:tab/>
        <w:tab/>
        <w:t>"kRPL"</w:t>
        <w:tab/>
        <w:tab/>
        <w:t>"%h"</w:t>
        <w:tab/>
        <w:t>shifted repl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right</w:t>
        <w:tab/>
        <w:t xml:space="preserve">       </w:t>
        <w:tab/>
        <w:tab/>
        <w:t>"kRIT"</w:t>
        <w:tab/>
        <w:tab/>
        <w:t>"%i"</w:t>
        <w:tab/>
        <w:t>shifted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rsume</w:t>
        <w:tab/>
        <w:t xml:space="preserve">       </w:t>
        <w:tab/>
        <w:tab/>
        <w:t>"kRES"</w:t>
        <w:tab/>
        <w:tab/>
        <w:t>"%j"</w:t>
        <w:tab/>
        <w:t>shifted resu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save</w:t>
        <w:tab/>
        <w:t xml:space="preserve">        </w:t>
        <w:tab/>
        <w:t>"kSAV"</w:t>
        <w:tab/>
        <w:tab/>
        <w:t>"!1"</w:t>
        <w:tab/>
        <w:t>shifted s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suspend</w:t>
        <w:tab/>
        <w:t xml:space="preserve">     </w:t>
        <w:tab/>
        <w:tab/>
        <w:t>"kSPD"</w:t>
        <w:tab/>
        <w:tab/>
        <w:t>"!2"</w:t>
        <w:tab/>
        <w:t>shifted susp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undo</w:t>
        <w:tab/>
        <w:t xml:space="preserve">        </w:t>
        <w:tab/>
        <w:t>"kUND"</w:t>
        <w:tab/>
        <w:tab/>
        <w:t>"!3"</w:t>
        <w:tab/>
        <w:t>shifted 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for_input</w:t>
        <w:tab/>
        <w:t xml:space="preserve">    </w:t>
        <w:tab/>
        <w:tab/>
        <w:t>"rfi"</w:t>
        <w:tab/>
        <w:tab/>
        <w:t>"RF"</w:t>
        <w:tab/>
        <w:t>reques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1</w:t>
        <w:tab/>
        <w:t xml:space="preserve">          </w:t>
        <w:tab/>
        <w:tab/>
        <w:t>"kf11"</w:t>
        <w:tab/>
        <w:tab/>
        <w:t>"F1"</w:t>
        <w:tab/>
        <w:t>F1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2</w:t>
        <w:tab/>
        <w:t xml:space="preserve">          </w:t>
        <w:tab/>
        <w:tab/>
        <w:t>"kf12"</w:t>
        <w:tab/>
        <w:tab/>
        <w:t>"F2"</w:t>
        <w:tab/>
        <w:t>F1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3</w:t>
        <w:tab/>
        <w:t xml:space="preserve">          </w:t>
        <w:tab/>
        <w:tab/>
        <w:t>"kf13"</w:t>
        <w:tab/>
        <w:tab/>
        <w:t>"F3"</w:t>
        <w:tab/>
        <w:t>F1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4</w:t>
        <w:tab/>
        <w:t xml:space="preserve">          </w:t>
        <w:tab/>
        <w:tab/>
        <w:t>"kf14"</w:t>
        <w:tab/>
        <w:tab/>
        <w:t>"F4"</w:t>
        <w:tab/>
        <w:t>F1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5</w:t>
        <w:tab/>
        <w:t xml:space="preserve">          </w:t>
        <w:tab/>
        <w:tab/>
        <w:t>"kf15"</w:t>
        <w:tab/>
        <w:tab/>
        <w:t>"F5"</w:t>
        <w:tab/>
        <w:t>F15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6</w:t>
        <w:tab/>
        <w:t xml:space="preserve">          </w:t>
        <w:tab/>
        <w:tab/>
        <w:t>"kf16"</w:t>
        <w:tab/>
        <w:tab/>
        <w:t>"F6"</w:t>
        <w:tab/>
        <w:t>F16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7</w:t>
        <w:tab/>
        <w:t xml:space="preserve">          </w:t>
        <w:tab/>
        <w:tab/>
        <w:t>"kf17"</w:t>
        <w:tab/>
        <w:tab/>
        <w:t>"F7"</w:t>
        <w:tab/>
        <w:t>F17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8</w:t>
        <w:tab/>
        <w:t xml:space="preserve">          </w:t>
        <w:tab/>
        <w:tab/>
        <w:t>"kf18"</w:t>
        <w:tab/>
        <w:tab/>
        <w:t>"F8"</w:t>
        <w:tab/>
        <w:t>F18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19</w:t>
        <w:tab/>
        <w:t xml:space="preserve">          </w:t>
        <w:tab/>
        <w:tab/>
        <w:t>"kf19"</w:t>
        <w:tab/>
        <w:tab/>
        <w:t>"F9"</w:t>
        <w:tab/>
        <w:t>F1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0</w:t>
        <w:tab/>
        <w:t xml:space="preserve">          </w:t>
        <w:tab/>
        <w:tab/>
        <w:t>"kf20"</w:t>
        <w:tab/>
        <w:tab/>
        <w:t>"FA"</w:t>
        <w:tab/>
        <w:t>F2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1</w:t>
        <w:tab/>
        <w:t xml:space="preserve">          </w:t>
        <w:tab/>
        <w:tab/>
        <w:t>"kf21"</w:t>
        <w:tab/>
        <w:tab/>
        <w:t>"FB"</w:t>
        <w:tab/>
        <w:t>F2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2</w:t>
        <w:tab/>
        <w:t xml:space="preserve">          </w:t>
        <w:tab/>
        <w:tab/>
        <w:t>"kf22"</w:t>
        <w:tab/>
        <w:tab/>
        <w:t>"FC"</w:t>
        <w:tab/>
        <w:t>F2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3</w:t>
        <w:tab/>
        <w:t xml:space="preserve">          </w:t>
        <w:tab/>
        <w:tab/>
        <w:t>"kf23"</w:t>
        <w:tab/>
        <w:tab/>
        <w:t>"FD"</w:t>
        <w:tab/>
        <w:t>F2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4</w:t>
        <w:tab/>
        <w:t xml:space="preserve">          </w:t>
        <w:tab/>
        <w:tab/>
        <w:t>"kf24"</w:t>
        <w:tab/>
        <w:tab/>
        <w:t>"FE"</w:t>
        <w:tab/>
        <w:t>F2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5</w:t>
        <w:tab/>
        <w:t xml:space="preserve">          </w:t>
        <w:tab/>
        <w:tab/>
        <w:t>"kf25"</w:t>
        <w:tab/>
        <w:tab/>
        <w:t>"FF"</w:t>
        <w:tab/>
        <w:t>F25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6</w:t>
        <w:tab/>
        <w:t xml:space="preserve">          </w:t>
        <w:tab/>
        <w:tab/>
        <w:t>"kf26"</w:t>
        <w:tab/>
        <w:tab/>
        <w:t>"FG"</w:t>
        <w:tab/>
        <w:t>F26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7</w:t>
        <w:tab/>
        <w:t xml:space="preserve">          </w:t>
        <w:tab/>
        <w:tab/>
        <w:t>"kf27"</w:t>
        <w:tab/>
        <w:tab/>
        <w:t>"FH"</w:t>
        <w:tab/>
        <w:t>F27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8</w:t>
        <w:tab/>
        <w:t xml:space="preserve">          </w:t>
        <w:tab/>
        <w:tab/>
        <w:t>"kf28"</w:t>
        <w:tab/>
        <w:tab/>
        <w:t>"FI"</w:t>
        <w:tab/>
        <w:t>F28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29</w:t>
        <w:tab/>
        <w:t xml:space="preserve">          </w:t>
        <w:tab/>
        <w:tab/>
        <w:t>"kf29"</w:t>
        <w:tab/>
        <w:tab/>
        <w:t>"FJ"</w:t>
        <w:tab/>
        <w:t>F2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0</w:t>
        <w:tab/>
        <w:t xml:space="preserve">          </w:t>
        <w:tab/>
        <w:tab/>
        <w:t>"kf30"</w:t>
        <w:tab/>
        <w:tab/>
        <w:t>"FK"</w:t>
        <w:tab/>
        <w:t>F3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1</w:t>
        <w:tab/>
        <w:t xml:space="preserve">          </w:t>
        <w:tab/>
        <w:tab/>
        <w:t>"kf31"</w:t>
        <w:tab/>
        <w:tab/>
        <w:t>"FL"</w:t>
        <w:tab/>
        <w:t>F3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2</w:t>
        <w:tab/>
        <w:t xml:space="preserve">          </w:t>
        <w:tab/>
        <w:tab/>
        <w:t>"kf32"</w:t>
        <w:tab/>
        <w:tab/>
        <w:t>"FM"</w:t>
        <w:tab/>
        <w:t>F3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3</w:t>
        <w:tab/>
        <w:t xml:space="preserve">          </w:t>
        <w:tab/>
        <w:tab/>
        <w:t>"kf33"</w:t>
        <w:tab/>
        <w:tab/>
        <w:t>"FN"</w:t>
        <w:tab/>
        <w:t>F3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4</w:t>
        <w:tab/>
        <w:t xml:space="preserve">          </w:t>
        <w:tab/>
        <w:tab/>
        <w:t>"kf34"</w:t>
        <w:tab/>
        <w:tab/>
        <w:t>"FO"</w:t>
        <w:tab/>
        <w:t>F3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5</w:t>
        <w:tab/>
        <w:t xml:space="preserve">          </w:t>
        <w:tab/>
        <w:tab/>
        <w:t>"kf35"</w:t>
        <w:tab/>
        <w:tab/>
        <w:t>"FP"</w:t>
        <w:tab/>
        <w:t>F35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6</w:t>
        <w:tab/>
        <w:t xml:space="preserve">          </w:t>
        <w:tab/>
        <w:tab/>
        <w:t>"kf36"</w:t>
        <w:tab/>
        <w:tab/>
        <w:t>"FQ"</w:t>
        <w:tab/>
        <w:t>F36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7</w:t>
        <w:tab/>
        <w:t xml:space="preserve">          </w:t>
        <w:tab/>
        <w:tab/>
        <w:t>"kf37"</w:t>
        <w:tab/>
        <w:tab/>
        <w:t>"FR"</w:t>
        <w:tab/>
        <w:t>F37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8</w:t>
        <w:tab/>
        <w:t xml:space="preserve">          </w:t>
        <w:tab/>
        <w:tab/>
        <w:t>"kf38"</w:t>
        <w:tab/>
        <w:tab/>
        <w:t>"FS"</w:t>
        <w:tab/>
        <w:t>F38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39</w:t>
        <w:tab/>
        <w:t xml:space="preserve">          </w:t>
        <w:tab/>
        <w:tab/>
        <w:t>"kf39"</w:t>
        <w:tab/>
        <w:tab/>
        <w:t>"FT"</w:t>
        <w:tab/>
        <w:t>F3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0</w:t>
        <w:tab/>
        <w:t xml:space="preserve">          </w:t>
        <w:tab/>
        <w:tab/>
        <w:t>"kf40"</w:t>
        <w:tab/>
        <w:tab/>
        <w:t>"FU"</w:t>
        <w:tab/>
        <w:t>F4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1</w:t>
        <w:tab/>
        <w:t xml:space="preserve">          </w:t>
        <w:tab/>
        <w:tab/>
        <w:t>"kf41"</w:t>
        <w:tab/>
        <w:tab/>
        <w:t>"FV"</w:t>
        <w:tab/>
        <w:t>F4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2</w:t>
        <w:tab/>
        <w:t xml:space="preserve">          </w:t>
        <w:tab/>
        <w:tab/>
        <w:t>"kf42"</w:t>
        <w:tab/>
        <w:tab/>
        <w:t>"FW"</w:t>
        <w:tab/>
        <w:t>F4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3</w:t>
        <w:tab/>
        <w:t xml:space="preserve">          </w:t>
        <w:tab/>
        <w:tab/>
        <w:t>"kf43"</w:t>
        <w:tab/>
        <w:tab/>
        <w:t>"FX"</w:t>
        <w:tab/>
        <w:t>F4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4</w:t>
        <w:tab/>
        <w:t xml:space="preserve">          </w:t>
        <w:tab/>
        <w:tab/>
        <w:t>"kf44"</w:t>
        <w:tab/>
        <w:tab/>
        <w:t>"FY"</w:t>
        <w:tab/>
        <w:t>F4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5</w:t>
        <w:tab/>
        <w:t xml:space="preserve">          </w:t>
        <w:tab/>
        <w:tab/>
        <w:t>"kf45"</w:t>
        <w:tab/>
        <w:tab/>
        <w:t>"FZ"</w:t>
        <w:tab/>
        <w:t>F45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6</w:t>
        <w:tab/>
        <w:t xml:space="preserve">          </w:t>
        <w:tab/>
        <w:tab/>
        <w:t>"kf46"</w:t>
        <w:tab/>
        <w:tab/>
        <w:t>"Fa"</w:t>
        <w:tab/>
        <w:t>F46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7</w:t>
        <w:tab/>
        <w:t xml:space="preserve">          </w:t>
        <w:tab/>
        <w:tab/>
        <w:t>"kf47"</w:t>
        <w:tab/>
        <w:tab/>
        <w:t>"Fb"</w:t>
        <w:tab/>
        <w:t>F47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8</w:t>
        <w:tab/>
        <w:t xml:space="preserve">          </w:t>
        <w:tab/>
        <w:tab/>
        <w:t>"kf48"</w:t>
        <w:tab/>
        <w:tab/>
        <w:t>"Fc"</w:t>
        <w:tab/>
        <w:t>F48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49</w:t>
        <w:tab/>
        <w:t xml:space="preserve">          </w:t>
        <w:tab/>
        <w:tab/>
        <w:t>"kf49"</w:t>
        <w:tab/>
        <w:tab/>
        <w:t>"Fd"</w:t>
        <w:tab/>
        <w:t>F4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0</w:t>
        <w:tab/>
        <w:t xml:space="preserve">          </w:t>
        <w:tab/>
        <w:tab/>
        <w:t>"kf50"</w:t>
        <w:tab/>
        <w:tab/>
        <w:t>"Fe"</w:t>
        <w:tab/>
        <w:t>F5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1</w:t>
        <w:tab/>
        <w:t xml:space="preserve">          </w:t>
        <w:tab/>
        <w:tab/>
        <w:t>"kf51"</w:t>
        <w:tab/>
        <w:tab/>
        <w:t>"Ff"</w:t>
        <w:tab/>
        <w:t>F5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2</w:t>
        <w:tab/>
        <w:t xml:space="preserve">          </w:t>
        <w:tab/>
        <w:tab/>
        <w:t>"kf52"</w:t>
        <w:tab/>
        <w:tab/>
        <w:t>"Fg"</w:t>
        <w:tab/>
        <w:t>F5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3</w:t>
        <w:tab/>
        <w:t xml:space="preserve">          </w:t>
        <w:tab/>
        <w:tab/>
        <w:t>"kf53"</w:t>
        <w:tab/>
        <w:tab/>
        <w:t>"Fh"</w:t>
        <w:tab/>
        <w:t>F5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4</w:t>
        <w:tab/>
        <w:t xml:space="preserve">          </w:t>
        <w:tab/>
        <w:tab/>
        <w:t>"kf54"</w:t>
        <w:tab/>
        <w:tab/>
        <w:t>"Fi"</w:t>
        <w:tab/>
        <w:t>F5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5</w:t>
        <w:tab/>
        <w:t xml:space="preserve">          </w:t>
        <w:tab/>
        <w:tab/>
        <w:t>"kf55"</w:t>
        <w:tab/>
        <w:tab/>
        <w:t>"Fj"</w:t>
        <w:tab/>
        <w:t>F55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6</w:t>
        <w:tab/>
        <w:t xml:space="preserve">          </w:t>
        <w:tab/>
        <w:tab/>
        <w:t>"kf56"</w:t>
        <w:tab/>
        <w:tab/>
        <w:t>"Fk"</w:t>
        <w:tab/>
        <w:t>F56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7</w:t>
        <w:tab/>
        <w:t xml:space="preserve">          </w:t>
        <w:tab/>
        <w:tab/>
        <w:t>"kf57"</w:t>
        <w:tab/>
        <w:tab/>
        <w:t>"Fl"</w:t>
        <w:tab/>
        <w:t>F57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8</w:t>
        <w:tab/>
        <w:t xml:space="preserve">          </w:t>
        <w:tab/>
        <w:tab/>
        <w:t>"kf58"</w:t>
        <w:tab/>
        <w:tab/>
        <w:t>"Fm"</w:t>
        <w:tab/>
        <w:t>F58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59</w:t>
        <w:tab/>
        <w:t xml:space="preserve">          </w:t>
        <w:tab/>
        <w:tab/>
        <w:t>"kf59"</w:t>
        <w:tab/>
        <w:tab/>
        <w:t>"Fn"</w:t>
        <w:tab/>
        <w:t>F5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60</w:t>
        <w:tab/>
        <w:t xml:space="preserve">          </w:t>
        <w:tab/>
        <w:tab/>
        <w:t>"kf60"</w:t>
        <w:tab/>
        <w:tab/>
        <w:t>"Fo"</w:t>
        <w:tab/>
        <w:t>F6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61</w:t>
        <w:tab/>
        <w:t xml:space="preserve">          </w:t>
        <w:tab/>
        <w:tab/>
        <w:t>"kf61"</w:t>
        <w:tab/>
        <w:tab/>
        <w:t>"Fp"</w:t>
        <w:tab/>
        <w:t>F61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62</w:t>
        <w:tab/>
        <w:t xml:space="preserve">          </w:t>
        <w:tab/>
        <w:tab/>
        <w:t>"kf62"</w:t>
        <w:tab/>
        <w:tab/>
        <w:t>"Fq"</w:t>
        <w:tab/>
        <w:t>F6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63</w:t>
        <w:tab/>
        <w:t xml:space="preserve">          </w:t>
        <w:tab/>
        <w:tab/>
        <w:t>"kf63"</w:t>
        <w:tab/>
        <w:tab/>
        <w:t>"Fr"</w:t>
        <w:tab/>
        <w:t>F6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bol</w:t>
        <w:tab/>
        <w:t xml:space="preserve">          </w:t>
        <w:tab/>
        <w:tab/>
        <w:t>"el1"</w:t>
        <w:tab/>
        <w:tab/>
        <w:t>"cb"</w:t>
        <w:tab/>
        <w:t>Clea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rgins</w:t>
        <w:tab/>
        <w:t xml:space="preserve">    </w:t>
        <w:tab/>
        <w:tab/>
        <w:t>"mgc"</w:t>
        <w:tab/>
        <w:tab/>
        <w:t>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eft_margin</w:t>
        <w:tab/>
        <w:t xml:space="preserve">  </w:t>
        <w:tab/>
        <w:tab/>
        <w:t>"smgl"</w:t>
        <w:tab/>
        <w:tab/>
        <w:t>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ight_margin</w:t>
        <w:tab/>
        <w:t xml:space="preserve"> </w:t>
        <w:tab/>
        <w:t>"smgr"</w:t>
        <w:tab/>
        <w:tab/>
        <w:t>"M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format</w:t>
        <w:tab/>
        <w:t xml:space="preserve">     </w:t>
        <w:tab/>
        <w:tab/>
        <w:t>"fln"</w:t>
        <w:tab/>
        <w:tab/>
        <w:t>"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lock</w:t>
        <w:tab/>
        <w:t xml:space="preserve">        </w:t>
        <w:tab/>
        <w:t>"sclk"</w:t>
        <w:tab/>
        <w:tab/>
        <w:t>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clock</w:t>
        <w:tab/>
        <w:t xml:space="preserve">    </w:t>
        <w:tab/>
        <w:tab/>
        <w:t>"dclk"</w:t>
        <w:tab/>
        <w:tab/>
        <w:t>"D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clock</w:t>
        <w:tab/>
        <w:t xml:space="preserve">     </w:t>
        <w:tab/>
        <w:tab/>
        <w:t>"rmclk"</w:t>
        <w:tab/>
        <w:tab/>
        <w:t>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dow</w:t>
        <w:tab/>
        <w:t xml:space="preserve">    </w:t>
        <w:tab/>
        <w:tab/>
        <w:t>"cwin"</w:t>
        <w:tab/>
        <w:tab/>
        <w:t>"CW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_window</w:t>
        <w:tab/>
        <w:t xml:space="preserve">      </w:t>
        <w:tab/>
        <w:tab/>
        <w:t>"wingo"</w:t>
        <w:tab/>
        <w:tab/>
        <w:t>"W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  <w:tab/>
        <w:t xml:space="preserve">           </w:t>
        <w:tab/>
        <w:tab/>
        <w:t>"hup"</w:t>
        <w:tab/>
        <w:tab/>
        <w:t>"HU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phone</w:t>
        <w:tab/>
        <w:t xml:space="preserve">       </w:t>
        <w:tab/>
        <w:tab/>
        <w:t>"dial"</w:t>
        <w:tab/>
        <w:tab/>
        <w:t>"DI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dial</w:t>
        <w:tab/>
        <w:t xml:space="preserve">       </w:t>
        <w:tab/>
        <w:tab/>
        <w:t>"qdial"</w:t>
        <w:tab/>
        <w:tab/>
        <w:t>"Q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</w:t>
        <w:tab/>
        <w:t xml:space="preserve">             </w:t>
        <w:tab/>
        <w:tab/>
        <w:t>"tone"</w:t>
        <w:tab/>
        <w:tab/>
        <w:t>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</w:t>
        <w:tab/>
        <w:t xml:space="preserve">            </w:t>
        <w:tab/>
        <w:tab/>
        <w:t>"pulse"</w:t>
        <w:tab/>
        <w:tab/>
        <w:t>"PU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hook</w:t>
        <w:tab/>
        <w:t xml:space="preserve">       </w:t>
        <w:tab/>
        <w:tab/>
        <w:t>"hook"</w:t>
        <w:tab/>
        <w:tab/>
        <w:t>"f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pause</w:t>
        <w:tab/>
        <w:t xml:space="preserve">      </w:t>
        <w:tab/>
        <w:tab/>
        <w:t>"pause"</w:t>
        <w:tab/>
        <w:tab/>
        <w:t>"P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one</w:t>
        <w:tab/>
        <w:t xml:space="preserve">        </w:t>
        <w:tab/>
        <w:t>"wait"</w:t>
        <w:tab/>
        <w:tab/>
        <w:t>"WA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</w:t>
        <w:tab/>
        <w:t xml:space="preserve">            </w:t>
        <w:tab/>
        <w:tab/>
        <w:t>"u0"</w:t>
        <w:tab/>
        <w:tab/>
        <w:t>"u0"</w:t>
        <w:tab/>
        <w:t>User string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</w:t>
        <w:tab/>
        <w:t xml:space="preserve">            </w:t>
        <w:tab/>
        <w:tab/>
        <w:t>"u1"</w:t>
        <w:tab/>
        <w:tab/>
        <w:t>"u1"</w:t>
        <w:tab/>
        <w:t>User string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</w:t>
        <w:tab/>
        <w:t xml:space="preserve">            </w:t>
        <w:tab/>
        <w:tab/>
        <w:t>"u2"</w:t>
        <w:tab/>
        <w:tab/>
        <w:t>"u2"</w:t>
        <w:tab/>
        <w:t>User string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</w:t>
        <w:tab/>
        <w:t xml:space="preserve">            </w:t>
        <w:tab/>
        <w:tab/>
        <w:t>"u3"</w:t>
        <w:tab/>
        <w:tab/>
        <w:t>"u3"</w:t>
        <w:tab/>
        <w:t>User string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4</w:t>
        <w:tab/>
        <w:t xml:space="preserve">            </w:t>
        <w:tab/>
        <w:tab/>
        <w:t>"u4"</w:t>
        <w:tab/>
        <w:tab/>
        <w:t>"u4"</w:t>
        <w:tab/>
        <w:t>User string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5</w:t>
        <w:tab/>
        <w:t xml:space="preserve">            </w:t>
        <w:tab/>
        <w:tab/>
        <w:t>"u5"</w:t>
        <w:tab/>
        <w:tab/>
        <w:t>"u5"</w:t>
        <w:tab/>
        <w:t>User string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6</w:t>
        <w:tab/>
        <w:t xml:space="preserve">            </w:t>
        <w:tab/>
        <w:tab/>
        <w:t>"u6"</w:t>
        <w:tab/>
        <w:tab/>
        <w:t>"u6"</w:t>
        <w:tab/>
        <w:t>User string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7</w:t>
        <w:tab/>
        <w:t xml:space="preserve">            </w:t>
        <w:tab/>
        <w:tab/>
        <w:t>"u7"</w:t>
        <w:tab/>
        <w:tab/>
        <w:t>"u7"</w:t>
        <w:tab/>
        <w:t>User string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8</w:t>
        <w:tab/>
        <w:t xml:space="preserve">            </w:t>
        <w:tab/>
        <w:tab/>
        <w:t>"u8"</w:t>
        <w:tab/>
        <w:tab/>
        <w:t>"u8"</w:t>
        <w:tab/>
        <w:t>User string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9</w:t>
        <w:tab/>
        <w:t xml:space="preserve">            </w:t>
        <w:tab/>
        <w:tab/>
        <w:t>"u9"</w:t>
        <w:tab/>
        <w:tab/>
        <w:t>"u9"</w:t>
        <w:tab/>
        <w:t>User string #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newer capabilities, order is random until I know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scancode_esc</w:t>
        <w:tab/>
        <w:t xml:space="preserve"> </w:t>
        <w:tab/>
        <w:t>"scesa"</w:t>
        <w:tab/>
        <w:tab/>
        <w:t>"S8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image_carriage_return</w:t>
        <w:tab/>
        <w:t>"bicr"</w:t>
        <w:tab/>
        <w:tab/>
        <w:t>"Yv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image_newline</w:t>
        <w:tab/>
        <w:tab/>
        <w:t>"binel"</w:t>
        <w:tab/>
        <w:tab/>
        <w:t>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image_repeat</w:t>
        <w:tab/>
        <w:t xml:space="preserve"> </w:t>
        <w:tab/>
        <w:t>"birep"</w:t>
        <w:tab/>
        <w:tab/>
        <w:t>"X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char_pitch</w:t>
        <w:tab/>
        <w:tab/>
        <w:t>"cpi"</w:t>
        <w:tab/>
        <w:tab/>
        <w:t>"Z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line_pitch</w:t>
        <w:tab/>
        <w:tab/>
        <w:t>"lpi"</w:t>
        <w:tab/>
        <w:tab/>
        <w:t>"Z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res_horz</w:t>
        <w:tab/>
        <w:t xml:space="preserve">  </w:t>
        <w:tab/>
        <w:tab/>
        <w:t>"chr"</w:t>
        <w:tab/>
        <w:tab/>
        <w:t>"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res_vert</w:t>
        <w:tab/>
        <w:t xml:space="preserve">  </w:t>
        <w:tab/>
        <w:tab/>
        <w:t>"cvr"</w:t>
        <w:tab/>
        <w:tab/>
        <w:t>"Z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set_names</w:t>
        <w:tab/>
        <w:t xml:space="preserve">   </w:t>
        <w:tab/>
        <w:tab/>
        <w:t>"csnm"</w:t>
        <w:tab/>
        <w:tab/>
        <w:t>"Z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_set_init</w:t>
        <w:tab/>
        <w:t xml:space="preserve">    </w:t>
        <w:tab/>
        <w:tab/>
        <w:t>"csin"</w:t>
        <w:tab/>
        <w:tab/>
        <w:t>"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names</w:t>
        <w:tab/>
        <w:t xml:space="preserve">      </w:t>
        <w:tab/>
        <w:tab/>
        <w:t>"colornm"</w:t>
        <w:tab/>
        <w:t>"Y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_bit_image_region </w:t>
        <w:tab/>
        <w:t>"defbi"</w:t>
        <w:tab/>
        <w:tab/>
        <w:t>"Y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har</w:t>
        <w:tab/>
        <w:t xml:space="preserve">      </w:t>
        <w:tab/>
        <w:tab/>
        <w:t>"defc"</w:t>
        <w:tab/>
        <w:tab/>
        <w:t>"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type</w:t>
        <w:tab/>
        <w:t xml:space="preserve">      </w:t>
        <w:tab/>
        <w:tab/>
        <w:t>"devt"</w:t>
        <w:tab/>
        <w:tab/>
        <w:t>"dv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pc_char</w:t>
        <w:tab/>
        <w:t xml:space="preserve">  </w:t>
        <w:tab/>
        <w:tab/>
        <w:t>"dispc"</w:t>
        <w:tab/>
        <w:tab/>
        <w:t>"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bit_image_region    </w:t>
        <w:tab/>
        <w:t>"endbi"</w:t>
        <w:tab/>
        <w:tab/>
        <w:t>"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doublewide_mode   </w:t>
        <w:tab/>
        <w:t>"swidm"</w:t>
        <w:tab/>
        <w:tab/>
        <w:t>"Z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draft_quality     </w:t>
        <w:tab/>
        <w:t>"sdrfq"</w:t>
        <w:tab/>
        <w:tab/>
        <w:t>"Z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italics_mode      </w:t>
        <w:tab/>
        <w:t>"sitm"</w:t>
        <w:tab/>
        <w:tab/>
        <w:t>"Z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leftward_mode     </w:t>
        <w:tab/>
        <w:t>"slm"</w:t>
        <w:tab/>
        <w:tab/>
        <w:t>"ZI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micro_mode</w:t>
        <w:tab/>
        <w:t xml:space="preserve"> </w:t>
        <w:tab/>
        <w:t>"smicm"</w:t>
        <w:tab/>
        <w:tab/>
        <w:t>"ZJ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near_letter_quality</w:t>
        <w:tab/>
        <w:t>"snlq"</w:t>
        <w:tab/>
        <w:tab/>
        <w:t>"Z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normal_quality    </w:t>
        <w:tab/>
        <w:t>"snrmq"</w:t>
        <w:tab/>
        <w:tab/>
        <w:t>"Z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pc_charset_mode   </w:t>
        <w:tab/>
        <w:t>"smpch"</w:t>
        <w:tab/>
        <w:tab/>
        <w:t>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cancode_mode     </w:t>
        <w:tab/>
        <w:t>"smsc"</w:t>
        <w:tab/>
        <w:tab/>
        <w:t>"S4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shadow_mode</w:t>
        <w:tab/>
        <w:tab/>
        <w:t>"sshm"</w:t>
        <w:tab/>
        <w:tab/>
        <w:t>"Z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ubscript_mode    </w:t>
        <w:tab/>
        <w:t>"ssubm"</w:t>
        <w:tab/>
        <w:tab/>
        <w:t>"Z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_superscript_mode  </w:t>
        <w:tab/>
        <w:t>"ssupm"</w:t>
        <w:tab/>
        <w:tab/>
        <w:t>"Z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upward_mode</w:t>
        <w:tab/>
        <w:tab/>
        <w:t>"sum"</w:t>
        <w:tab/>
        <w:tab/>
        <w:t>"Z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doublewide_mode    </w:t>
        <w:tab/>
        <w:t>"rwidm"</w:t>
        <w:tab/>
        <w:tab/>
        <w:t>"ZQ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italics_mode</w:t>
        <w:tab/>
        <w:tab/>
        <w:t>"ritm"</w:t>
        <w:tab/>
        <w:tab/>
        <w:t>"Z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leftward_mode      </w:t>
        <w:tab/>
        <w:t>"rlm"</w:t>
        <w:tab/>
        <w:tab/>
        <w:t>"Z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micro_mode</w:t>
        <w:tab/>
        <w:t xml:space="preserve">  </w:t>
        <w:tab/>
        <w:tab/>
        <w:t>"rmicm"</w:t>
        <w:tab/>
        <w:tab/>
        <w:t>"Z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pc_charset_mode    </w:t>
        <w:tab/>
        <w:t>"rmpch"</w:t>
        <w:tab/>
        <w:tab/>
        <w:t>"S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cancode_mode      </w:t>
        <w:tab/>
        <w:t>"rmsc"</w:t>
        <w:tab/>
        <w:tab/>
        <w:t>"S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shadow_mode</w:t>
        <w:tab/>
        <w:t xml:space="preserve"> </w:t>
        <w:tab/>
        <w:t>"rshm"</w:t>
        <w:tab/>
        <w:tab/>
        <w:t>"Z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ubscript_mode     </w:t>
        <w:tab/>
        <w:t>"rsubm"</w:t>
        <w:tab/>
        <w:tab/>
        <w:t>"Z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_superscript_mode   </w:t>
        <w:tab/>
        <w:t>"rsupm"</w:t>
        <w:tab/>
        <w:tab/>
        <w:t>"ZW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upward_mode</w:t>
        <w:tab/>
        <w:t xml:space="preserve"> </w:t>
        <w:tab/>
        <w:t>"rum"</w:t>
        <w:tab/>
        <w:tab/>
        <w:t>"ZX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ouse</w:t>
        <w:tab/>
        <w:t xml:space="preserve">        </w:t>
        <w:tab/>
        <w:t>"getm"</w:t>
        <w:tab/>
        <w:tab/>
        <w:t>"G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color</w:t>
        <w:tab/>
        <w:t xml:space="preserve"> </w:t>
        <w:tab/>
        <w:t>"initc"</w:t>
        <w:tab/>
        <w:tab/>
        <w:t>"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pair</w:t>
        <w:tab/>
        <w:t xml:space="preserve">  </w:t>
        <w:tab/>
        <w:tab/>
        <w:t>"initp"</w:t>
        <w:tab/>
        <w:tab/>
        <w:t>"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ouse</w:t>
        <w:tab/>
        <w:t xml:space="preserve">        </w:t>
        <w:tab/>
        <w:t>"kmous"</w:t>
        <w:tab/>
        <w:tab/>
        <w:t>"K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_column_address    </w:t>
        <w:tab/>
        <w:t>"mhpa"</w:t>
        <w:tab/>
        <w:tab/>
        <w:t>"Z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_down</w:t>
        <w:tab/>
        <w:t xml:space="preserve">       </w:t>
        <w:tab/>
        <w:tab/>
        <w:t>"mcud1"</w:t>
        <w:tab/>
        <w:tab/>
        <w:t>"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_left</w:t>
        <w:tab/>
        <w:t xml:space="preserve">       </w:t>
        <w:tab/>
        <w:tab/>
        <w:t>"mcub1"</w:t>
        <w:tab/>
        <w:tab/>
        <w:t>"Z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_right</w:t>
        <w:tab/>
        <w:t xml:space="preserve">      </w:t>
        <w:tab/>
        <w:tab/>
        <w:t>"mcuf1"</w:t>
        <w:tab/>
        <w:tab/>
        <w:t>"Z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_row_address</w:t>
        <w:tab/>
        <w:tab/>
        <w:t>"mvpa"</w:t>
        <w:tab/>
        <w:tab/>
        <w:t>"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_up</w:t>
        <w:tab/>
        <w:t xml:space="preserve">         </w:t>
        <w:tab/>
        <w:t>"mcuu1"</w:t>
        <w:tab/>
        <w:tab/>
        <w:t>"Z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info</w:t>
        <w:tab/>
        <w:t xml:space="preserve">       </w:t>
        <w:tab/>
        <w:tab/>
        <w:t>"minfo"</w:t>
        <w:tab/>
        <w:tab/>
        <w:t>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of_pins</w:t>
        <w:tab/>
        <w:t xml:space="preserve">    </w:t>
        <w:tab/>
        <w:tab/>
        <w:t>"porder"</w:t>
        <w:tab/>
        <w:t>"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_colors</w:t>
        <w:tab/>
        <w:t xml:space="preserve">      </w:t>
        <w:tab/>
        <w:tab/>
        <w:t>"oc"</w:t>
        <w:tab/>
        <w:tab/>
        <w:t>"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_pair</w:t>
        <w:tab/>
        <w:t xml:space="preserve">       </w:t>
        <w:tab/>
        <w:tab/>
        <w:t>"op"</w:t>
        <w:tab/>
        <w:tab/>
        <w:t>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down_micro</w:t>
        <w:tab/>
        <w:t xml:space="preserve">  </w:t>
        <w:tab/>
        <w:tab/>
        <w:t>"mcud"</w:t>
        <w:tab/>
        <w:tab/>
        <w:t>"Zf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left_micro</w:t>
        <w:tab/>
        <w:t xml:space="preserve">  </w:t>
        <w:tab/>
        <w:tab/>
        <w:t>"mcub"</w:t>
        <w:tab/>
        <w:tab/>
        <w:t>"Z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right_micro</w:t>
        <w:tab/>
        <w:t xml:space="preserve"> </w:t>
        <w:tab/>
        <w:t>"mcuf"</w:t>
        <w:tab/>
        <w:tab/>
        <w:t>"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up_micro</w:t>
        <w:tab/>
        <w:t xml:space="preserve">    </w:t>
        <w:tab/>
        <w:tab/>
        <w:t>"mcuu"</w:t>
        <w:tab/>
        <w:tab/>
        <w:t>"Z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erm_options</w:t>
        <w:tab/>
        <w:t xml:space="preserve">  </w:t>
        <w:tab/>
        <w:tab/>
        <w:t>"pctrm"</w:t>
        <w:tab/>
        <w:tab/>
        <w:t>"S6"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y_plab</w:t>
        <w:tab/>
        <w:t xml:space="preserve">        </w:t>
        <w:tab/>
        <w:t>"pfxl"</w:t>
        <w:tab/>
        <w:tab/>
        <w:t>"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_mouse_pos</w:t>
        <w:tab/>
        <w:t xml:space="preserve">    </w:t>
        <w:tab/>
        <w:tab/>
        <w:t>"reqmp"</w:t>
        <w:tab/>
        <w:tab/>
        <w:t>"RQ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_escape</w:t>
        <w:tab/>
        <w:t xml:space="preserve">  </w:t>
        <w:tab/>
        <w:tab/>
        <w:t>"scesc"</w:t>
        <w:tab/>
        <w:tab/>
        <w:t>"S7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har_set</w:t>
        <w:tab/>
        <w:t xml:space="preserve">  </w:t>
        <w:tab/>
        <w:tab/>
        <w:t>"scs"</w:t>
        <w:tab/>
        <w:tab/>
        <w:t>"Zj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0_des_seq</w:t>
        <w:tab/>
        <w:t xml:space="preserve">     </w:t>
        <w:tab/>
        <w:tab/>
        <w:t>"s0ds"</w:t>
        <w:tab/>
        <w:tab/>
        <w:t>"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1_des_seq</w:t>
        <w:tab/>
        <w:t xml:space="preserve">     </w:t>
        <w:tab/>
        <w:tab/>
        <w:t>"s1ds"</w:t>
        <w:tab/>
        <w:tab/>
        <w:t>"s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2_des_seq</w:t>
        <w:tab/>
        <w:t xml:space="preserve">     </w:t>
        <w:tab/>
        <w:tab/>
        <w:t>"s2ds"</w:t>
        <w:tab/>
        <w:tab/>
        <w:t>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3_des_seq</w:t>
        <w:tab/>
        <w:t xml:space="preserve">     </w:t>
        <w:tab/>
        <w:tab/>
        <w:t>"s3ds"</w:t>
        <w:tab/>
        <w:tab/>
        <w:t>"s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_background</w:t>
        <w:tab/>
        <w:t xml:space="preserve"> </w:t>
        <w:tab/>
        <w:t>"setab"</w:t>
        <w:tab/>
        <w:tab/>
        <w:t>"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_foreground</w:t>
        <w:tab/>
        <w:t xml:space="preserve"> </w:t>
        <w:tab/>
        <w:t>"setaf"</w:t>
        <w:tab/>
        <w:tab/>
        <w:t>"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ckground</w:t>
        <w:tab/>
        <w:t xml:space="preserve">   </w:t>
        <w:tab/>
        <w:tab/>
        <w:t>"setb"</w:t>
        <w:tab/>
        <w:tab/>
        <w:t>"S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ottom_margin</w:t>
        <w:tab/>
        <w:tab/>
        <w:t>"smgb"</w:t>
        <w:tab/>
        <w:tab/>
        <w:t>"Z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bottom_margin_parm  </w:t>
        <w:tab/>
        <w:t>"smgbp"</w:t>
        <w:tab/>
        <w:tab/>
        <w:t>"Z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_band</w:t>
        <w:tab/>
        <w:t xml:space="preserve">   </w:t>
        <w:tab/>
        <w:tab/>
        <w:t>"setcolor"</w:t>
        <w:tab/>
        <w:t>"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_pair</w:t>
        <w:tab/>
        <w:t xml:space="preserve">   </w:t>
        <w:tab/>
        <w:tab/>
        <w:t>"scp"</w:t>
        <w:tab/>
        <w:tab/>
        <w:t>"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oreground</w:t>
        <w:tab/>
        <w:t xml:space="preserve">   </w:t>
        <w:tab/>
        <w:tab/>
        <w:t>"setf"</w:t>
        <w:tab/>
        <w:tab/>
        <w:t>"S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r_margin</w:t>
        <w:tab/>
        <w:t xml:space="preserve">    </w:t>
        <w:tab/>
        <w:tab/>
        <w:t>"smglr"</w:t>
        <w:tab/>
        <w:tab/>
        <w:t>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ge_length</w:t>
        <w:tab/>
        <w:t xml:space="preserve">  </w:t>
        <w:tab/>
        <w:tab/>
        <w:t>"slines"</w:t>
        <w:tab/>
        <w:t>"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left_margin_parm    </w:t>
        <w:tab/>
        <w:t>"smglp"</w:t>
        <w:tab/>
        <w:tab/>
        <w:t>"Z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right_margin_parm   </w:t>
        <w:tab/>
        <w:t>"smgrp"</w:t>
        <w:tab/>
        <w:tab/>
        <w:t>"Z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b_margin</w:t>
        <w:tab/>
        <w:t xml:space="preserve">    </w:t>
        <w:tab/>
        <w:tab/>
        <w:t>"smgtb"</w:t>
        <w:tab/>
        <w:tab/>
        <w:t>"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p_margin</w:t>
        <w:tab/>
        <w:t xml:space="preserve">   </w:t>
        <w:tab/>
        <w:tab/>
        <w:t>"smgt"</w:t>
        <w:tab/>
        <w:tab/>
        <w:t>"Z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top_margin_parm     </w:t>
        <w:tab/>
        <w:t>"smgtp"</w:t>
        <w:tab/>
        <w:tab/>
        <w:t>"Z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bit_image</w:t>
        <w:tab/>
        <w:t xml:space="preserve">  </w:t>
        <w:tab/>
        <w:tab/>
        <w:t>"sbim"</w:t>
        <w:tab/>
        <w:tab/>
        <w:t>"Z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char_set_def      </w:t>
        <w:tab/>
        <w:t>"scsd"</w:t>
        <w:tab/>
        <w:tab/>
        <w:t>"Z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bit_image</w:t>
        <w:tab/>
        <w:t xml:space="preserve">   </w:t>
        <w:tab/>
        <w:tab/>
        <w:t>"rbim"</w:t>
        <w:tab/>
        <w:tab/>
        <w:t>"Z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char_set_def</w:t>
        <w:tab/>
        <w:tab/>
        <w:t>"rcsd"</w:t>
        <w:tab/>
        <w:tab/>
        <w:t>"Z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_characters    </w:t>
        <w:tab/>
        <w:t>"subcs"</w:t>
        <w:tab/>
        <w:tab/>
        <w:t>"Z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cript_characters  </w:t>
        <w:tab/>
        <w:t>"supcs"</w:t>
        <w:tab/>
        <w:tab/>
        <w:t>"Zv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_cause_cr</w:t>
        <w:tab/>
        <w:t xml:space="preserve">   </w:t>
        <w:tab/>
        <w:tab/>
        <w:t>"docr"</w:t>
        <w:tab/>
        <w:tab/>
        <w:t>"Zw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_motion</w:t>
        <w:tab/>
        <w:t xml:space="preserve">      </w:t>
        <w:tab/>
        <w:tab/>
        <w:t>"zerom"</w:t>
        <w:tab/>
        <w:tab/>
        <w:t>"Z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_if_not_bs     </w:t>
        <w:tab/>
        <w:t>"OTbc"</w:t>
        <w:tab/>
        <w:tab/>
        <w:t>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_non_function_keys </w:t>
        <w:tab/>
        <w:t>"OTko"</w:t>
        <w:tab/>
        <w:tab/>
        <w:t>"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_key_map</w:t>
        <w:tab/>
        <w:t xml:space="preserve">    </w:t>
        <w:tab/>
        <w:tab/>
        <w:t>"OTma"</w:t>
        <w:tab/>
        <w:tab/>
        <w:t>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lock_above</w:t>
        <w:tab/>
        <w:tab/>
        <w:t>"OTml"</w:t>
        <w:tab/>
        <w:tab/>
        <w:t>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unlock</w:t>
        <w:tab/>
        <w:t xml:space="preserve">    </w:t>
        <w:tab/>
        <w:tab/>
        <w:t>"OTmu"</w:t>
        <w:tab/>
        <w:tab/>
        <w:t>"m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feed_if_not_lf      </w:t>
        <w:tab/>
        <w:t>"OTnl"</w:t>
        <w:tab/>
        <w:tab/>
        <w:t>"n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interrupt_char      </w:t>
        <w:tab/>
        <w:t>"UWki"</w:t>
        <w:tab/>
        <w:tab/>
        <w:t>"ki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kill_char</w:t>
        <w:tab/>
        <w:t xml:space="preserve">    </w:t>
        <w:tab/>
        <w:tab/>
        <w:t>"UWkk"</w:t>
        <w:tab/>
        <w:tab/>
        <w:t>"k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uspend_char</w:t>
        <w:tab/>
        <w:t xml:space="preserve"> </w:t>
        <w:tab/>
        <w:t>"UWkz"</w:t>
        <w:tab/>
        <w:tab/>
        <w:t>"kz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</w:t>
        <w:tab/>
        <w:t xml:space="preserve">      </w:t>
        <w:tab/>
        <w:tab/>
        <w:t>"sl1"</w:t>
        <w:tab/>
        <w:tab/>
        <w:t>"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</w:t>
        <w:tab/>
        <w:t xml:space="preserve">     </w:t>
        <w:tab/>
        <w:tab/>
        <w:t>"sr1"</w:t>
        <w:tab/>
        <w:tab/>
        <w:t>"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scroll_left</w:t>
        <w:tab/>
        <w:t xml:space="preserve"> </w:t>
        <w:tab/>
        <w:t>"sl"</w:t>
        <w:tab/>
        <w:tab/>
        <w:t>"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_scroll_right</w:t>
        <w:tab/>
        <w:tab/>
        <w:t>"sr"</w:t>
        <w:tab/>
        <w:tab/>
        <w:t>"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ntry, which describes the Concept-100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 the more complex entries in the terminfo fil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100|c100|concept|c104|c100-4p|concept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2=\EU\Ef\E7\E5\E8\El\ENH\EK\E\200\Eo&amp;\200\Eo\47\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=^M, cud1=^J, ind=^J, bel=^G, smcup=\EU\Ev</w:t>
        <w:tab/>
        <w:t>8p\Ep\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cup=\Ev    $&lt;6&gt;\Ep\r\n, il1=\E^R$&lt;3*&gt;, am, cub1=^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=\E^C$&lt;16*&gt;, el=\E^U$&lt;16&gt;, clear=^L$&lt;2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p=\Ea%p1%' '%+%c%p2%' '%+%c, cols#80, dch1=\E^A$&lt;16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1=\E^B$&lt;3*&gt;, rmir=\E\200, eo, smir=\E^P, in, ip=$&lt;16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#24, mir, cuf1=\E=, ht=\t$&lt;8&gt;, kbs=^h, ul, cuu1=\E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, smul=\EG, rmul=\Eg, xenl, cvvis=\EW, cnorm=\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sh=\Ek$&lt;20&gt;\EK, pb#9600, vt#8, smul=\EG, rmul=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so=\EE\ED, rmso=\Ed\Ee, dim=\EE, rev=\ED, blink=\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=\EI, invis=\EH, sgr0=\EN\200, rep=\Er%p1%c%p2%' '%+%c$&lt;.2*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kx=\EX, rmkx=\Ex, kcuu1=\E;, kcud1=\E&lt;, kcub1=\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uf1=\E=, khome=\E?, kf1=\E5, kf2=\E6, kf3=\E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may continue onto multiple lines by placing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at  the  beginning  of  each line excep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may be included on lines  beginning  with  ``#'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in terminfo are of three types: Boolean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ies which indicate that the terminal has some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ar  feature, numeric capabilities giv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or the size  of particular  delays,  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,  which  give a sequenc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particular termi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apabilities have short codes.  For instance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the Concept has automatic margins (i.e.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d linefeed when the end of a line is reached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 by the capability am. Henc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ept includes am. Numeric  capabilities</w:t>
        <w:tab/>
        <w:t>ar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d  by the character `#' and then the value.</w:t>
        <w:tab/>
        <w:t>Thus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ndicates the number of  columns  the  termin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value `80' for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tring valued capabilities, such as el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line sequence) are given by the two charac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`=', and  then  a string ending at the n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,'.  A delay in milliseconds may appear anywhere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capability,</w:t>
        <w:tab/>
        <w:t>enclosed   in</w:t>
        <w:tab/>
        <w:t>$&lt;..&gt;</w:t>
        <w:tab/>
        <w:t>brackets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=\EK$&lt;3&gt;, and padding characters are supplied</w:t>
        <w:tab/>
        <w:t>by  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provide this delay.</w:t>
        <w:tab/>
        <w:t>The delay can be eith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`20', or a number followed by an `*', i.e.</w:t>
        <w:tab/>
        <w:t>`3*'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*' indicates that the padding required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ines affected by</w:t>
        <w:tab/>
        <w:t>the  operation,</w:t>
        <w:tab/>
        <w:t>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 given  is  the per-affected-unit padd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case of insert character, the factor is st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 of  lines affected.  This is always o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has xenl and the software uses it.)  When  a 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specified,  it  is sometimes useful to give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`3.5' to specify a delay per unit  to  ten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s.  (Only one decimal place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number  of  escape sequences are provid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d capabilities for easy encoding of charact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\E  (or  \e)</w:t>
        <w:tab/>
        <w:t>maps to an ESCAPE character, ^x ma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x for any appropriate x, and the sequences  \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\b \f \s give a newline, return, tab, back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 and space, respectively.  Finally, charact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 as three octal digits after a \,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, \ and comma may be given as \^, \\ and \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nience when testing entries, individual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 may be easily commented out by direct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capability by a period.  Thu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3|tty33|tty|model 33 te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=^M, cud1=^J, .ind=^J, bel=^G, cols#72, hc,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3|tty33|tty|model 33 te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=^M, cud1=^J, bel=^G, cols#72, hc,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 capability having been 'commented 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outline how to prepare descriptions  of 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most  effective way to prepare a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y imitating the description of a similar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and  to  build up a description gradu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descriptions with vi to check that they</w:t>
        <w:tab/>
        <w:t>ar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.   Be  aware  that a very unusual terminal may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ciencies in</w:t>
        <w:tab/>
        <w:t>the  ability  of  the  terminfo</w:t>
        <w:tab/>
        <w:t>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it or bugs in vi.  To easily tes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you can set the environment variabl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athname of a file containing the descrip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on and the editor will look there rather th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terminfo.</w:t>
        <w:tab/>
        <w:t>To  get the padding for insert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e terminal manufacturer  did  not</w:t>
        <w:tab/>
        <w:t>document  it)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e test is to edit /etc/passwd at 9600 baud, dele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 lines from the middle of the screen,  then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u' key several times quickly.  If the terminal mess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padding is usually needed.</w:t>
        <w:tab/>
        <w:t>A  similar  tes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inser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number  of</w:t>
        <w:tab/>
        <w:t>columns</w:t>
        <w:tab/>
        <w:t>on each line for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by the cols numeric capability.  If the termi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RT, then the number of lines on the scree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capability.  If the terminal wraps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 of the next line when it reaches the right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, then it should have the am capability.  I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  can clear its screen, then this is given by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apability.  If the  terminal  overstrikes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 clearing a position when a character is struck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should have the os capability.  If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printing terminal, with no soft copy unit, give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and os.  (os applies to storage scope terminal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Tektronix  4010  series,  as well as hard copy and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.)  If there is a code to move the curs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edge of the current row, give this as cr.</w:t>
        <w:tab/>
        <w:t>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carriage return, control M.)  If there 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 to produce an audible signal (bell, beep, etc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 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code to move the cursor one posi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(such  as backspace) that capability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ub1. Similarly, codes to move forward, up,</w:t>
        <w:tab/>
        <w:t>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iven as cuf1, cuu1, and cud1. These local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 motions should not alter the text they pass ove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you would not normally use `cuf1=\s'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would erase the character mov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important point  here  is that  the  loc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</w:t>
        <w:tab/>
        <w:t>encoded in terminfo are undefined at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edges  of  a CRT  terminal.</w:t>
        <w:tab/>
        <w:t>Programs  shoul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</w:t>
        <w:tab/>
        <w:t>to  backspace  around the left edge, unless b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and never attempt to go up locally off the to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 to  scroll text up, a program will go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 and send the ind (index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roll text down, a program goes  to</w:t>
        <w:tab/>
        <w:t>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and  sends  the</w:t>
        <w:tab/>
        <w:t>ri  (reverse  index)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ind and ri are undefined when not on their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ve ed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m</w:t>
        <w:tab/>
        <w:t>capability tells whether the cursor stic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edge of the screen when text  is  output,</w:t>
        <w:tab/>
        <w:t>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necessarily apply to a cuf1 from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local motion which is defined from the left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if  bw  is  given, then a cub1 from the left 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right edge of the previous row.  If bw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 the effect is undefined. This is useful for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a box around the edge of the screen, for examp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has switch selectable automatic marg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file usually assumes that this is  on,</w:t>
        <w:tab/>
        <w:t>i.e. 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</w:t>
        <w:tab/>
        <w:t>terminal  has  a command which mov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of the next line, that command can be given as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line).   It</w:t>
        <w:tab/>
        <w:t>does not matter if the comm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of the current line, so if the terminal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  and lf it may still be possible to craft a working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one or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pabilities suffice to describe hardcopy and g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 terminals.  Thus the model 33 teletype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3|tty33|tty|model 33 te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=^M, cud1=^J, ind=^J, bel=^G, cols#72, hc, 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Lear Siegler ADM-3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m3|3|lsi ad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=^M, cud1=^J, ind=^J, bel=^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, cub1=^H, clear=^Z, lines#24, cols#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iz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ddressing and other strings  requiring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</w:t>
        <w:tab/>
        <w:t>terminal  are described by a parameter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, with printf(3s) like escapes %x  in</w:t>
        <w:tab/>
        <w:t>i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o  address  the  cursor,  the cup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using two parameters: the row and column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 (Rows and columns are numbered from zero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screen visible to the user, not to any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) If  the  terminal  has  memory 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, that can be indicated by mr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mechanism uses a stack and special %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manipulate  it.  Typically a sequence will pus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onto the stack and then print  it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  <w:tab/>
        <w:t>Often more complex opera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% encoding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%</w:t>
        <w:tab/>
        <w:t>outputs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</w:t>
        <w:tab/>
        <w:t>print pop() as i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2d</w:t>
        <w:tab/>
        <w:t>print pop() like %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02d      print pop() like %0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3d</w:t>
        <w:tab/>
        <w:t>print pop() like %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03d      print pop() like %0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</w:t>
        <w:tab/>
        <w:t>print pop() like 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s</w:t>
        <w:tab/>
        <w:t>print pop() lik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[1-9]   push ith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P[a-z]   set variable [a-z] to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g[a-z]   get variable [a-z] and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'c'      char const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{nn}     integer constant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+ %- %* %/ 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ithmetic (%m is mod): push(pop() op 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&amp; %| %^  bit operations: push(pop() op 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= %&gt; %&lt;  logical operations: push(pop() op 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! %~     unary operations push(op 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i</w:t>
        <w:tab/>
        <w:t>add 1 to first two parms (for ANSI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? expr %t thenpart %e elsepart 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-then-else, %e elsepa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se-if's are possible ala Algol 6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? c1 %t %e c2 %t %e c3 %t %e c4 %t %e %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should  be noted that the binary operators abov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+, %-, %m, etc.)  all work in the usual fash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gx %gy %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x mod y not y mo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e HP2645, which, to get to row 3 and column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 to  be  sent  \E&amp;a12c03Y padded for 6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order of the rows and  columns  is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 and that the row and column are printed as two 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.</w:t>
        <w:tab/>
        <w:t>Thus</w:t>
        <w:tab/>
        <w:t>its</w:t>
        <w:tab/>
        <w:t>cup      capability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=\E&amp;%p2%2dc%p1%2dY$&lt;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term ACT-IV needs the current row and colum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a ^T, with the row and column  simply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binary, cup=^T%p1%c%p2%c.  Terminals which use %c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backspace the cursor (cub1), an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 up  one line on the screen (cuu1).  This i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y because it is not always safe to transmit \n, ^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,  as</w:t>
        <w:tab/>
        <w:t>the  system  may  change  or  discard the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outines dealing with terminfo set  tty</w:t>
        <w:tab/>
        <w:t>mod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bs are never expanded, so \t is safe to s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ut to be essential for the Ann Arbor 40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al example is the LSI ADM-3a, which uses row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n   offset  by a  blank  character,  thus  cup=\E=%p1%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%+%c%p2%' '%+%c.  After sending `\E=',</w:t>
        <w:tab/>
        <w:t>this  pu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 parameter, pushes the ASCII value for a space (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m (pushing the sum on the stack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 previous  values) and outputs that value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.  Then the same is  done  for  the  second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mplex arithmetic is possible us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the terminal  has</w:t>
        <w:tab/>
        <w:t>row  or</w:t>
        <w:tab/>
        <w:t>column</w:t>
        <w:tab/>
        <w:t>absolut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, these can be given as single parameter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ies hpa (horizontal position absolute) and vpa (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al position absolute).   Sometimes  these  are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 the more general two parameter sequence (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645) and can be used in preference to cup .</w:t>
        <w:tab/>
        <w:t>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arameterized local motions (e.g. move n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) these can be given as cud, cub, cuf, and cu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 parameter  indicating  how  many spaces</w:t>
        <w:tab/>
        <w:t>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primarily useful if the terminal does</w:t>
        <w:tab/>
        <w:t>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, such as the Tektronix 4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has a fast way to home the cursor (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screen) then this  can  be</w:t>
        <w:tab/>
        <w:t>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;  similarly a  fast way of getting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corner can be given as ll; this may involve go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cuu1  from the  home position, but a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do this itself (unless ll does) because it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 assumption about the effect of moving up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  Note that the home  position</w:t>
        <w:tab/>
        <w:t>is  the</w:t>
        <w:tab/>
        <w:t>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to (0,0): to the top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f memory.  (Thus, the \EH sequence</w:t>
        <w:tab/>
        <w:t>on  HP</w:t>
        <w:tab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used for h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l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can clear from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, leaving the  cursor  where  it</w:t>
        <w:tab/>
        <w:t>i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iven as el.  If the terminal can cl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sition to the end  of</w:t>
        <w:tab/>
        <w:t>the  display, 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be given as ed.</w:t>
        <w:tab/>
        <w:t>ed is only defin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of a line.  (Thus, it can be simulated by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delete  a  large  number of lines, if a true 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can open a new blank line before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the cursor is, this should be given as il1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only from the first position of a line.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then appear on the newly blank line. 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lete the line which the  cursor  is  on, 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be  given as dl1; this is done only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n the line to be deleted.  Versions of il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1  which  take a  single parameter and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ny lines can be given as il and dl.  If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  has a settable scrolling region (like the vt10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set this can be described with the csr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,  which takes two parameters: the top and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olling region. The cursor  position  is, 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 after using this command.  It is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insert or delete line using this  command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 and rc (save and restore cursor)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.</w:t>
        <w:tab/>
        <w:t>Inserting lines at  the</w:t>
        <w:tab/>
        <w:t>top  or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can also be done using ri or ind on many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rue insert/delete line, and are often fast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erminals with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has the ability to define a window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, which all commands affect, it should</w:t>
        <w:tab/>
        <w:t>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arameterized string wind.  The fou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and ending lines in memory and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ing columns in memory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</w:t>
        <w:tab/>
        <w:t>terminal can retain display memory abo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capability should be given; if display  memo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ed below</w:t>
        <w:tab/>
        <w:t>then  db should be given.  The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leting a line  or scrolling  may</w:t>
        <w:tab/>
        <w:t>bring</w:t>
        <w:tab/>
        <w:t>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up  from</w:t>
        <w:tab/>
        <w:t>below  or that scrolling back with r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down non-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basic kinds of  intelligent  termina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</w:t>
        <w:tab/>
        <w:t>to insert/delete character which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erminfo.</w:t>
        <w:tab/>
        <w:t>The most common</w:t>
        <w:tab/>
        <w:t>insert/delete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 affect only the characters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ift characters off the  end  of  the  line rig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terminals,  such</w:t>
        <w:tab/>
        <w:t>as the Concept 100 and the P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mer Owl, make a distinction between  typed  and 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 on  the</w:t>
        <w:tab/>
        <w:t>screen, shifting upon an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o an untyped blank on the</w:t>
        <w:tab/>
        <w:t>screen</w:t>
        <w:tab/>
        <w:t>which 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,  or</w:t>
        <w:tab/>
        <w:t>expanded  to two untyped blank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ut which kind of terminal you have by  clea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and  then typing text separated by cursor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bc def using local cursor  motions  (not 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</w:t>
        <w:tab/>
        <w:t>the  abc  and  the def.</w:t>
        <w:tab/>
        <w:t>Then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abc and put the terminal in  insert 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 characters  causes  the</w:t>
        <w:tab/>
        <w:t>rest of the lin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idly and characters to fall off the end, then you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  does  not distinguish  between  blanks and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.  If the abc shifts over to the def  which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 together around the end of the current line an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as you insert, you have the second type of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,  and  should give the capability in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null.   While  these  are two  logically</w:t>
        <w:tab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 (one line vs. multi line insert mode, a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al treatment of untyped spaces) we have seen  no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s whose insert mode cannot be described wi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cap can describe both terminals which have  an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and terminals which send a simple sequence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position on the current  line.   Give  as</w:t>
        <w:tab/>
        <w:t>smi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o  get  into</w:t>
        <w:tab/>
        <w:t>insert</w:t>
        <w:tab/>
        <w:t>mode.</w:t>
        <w:tab/>
        <w:t>Give  as rm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o leave insert mode.</w:t>
        <w:tab/>
        <w:t>Now  give  as</w:t>
        <w:tab/>
        <w:t>ich1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eeded</w:t>
        <w:tab/>
        <w:t>to  be</w:t>
        <w:tab/>
        <w:t>sent  just  before  s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be inserted.   Most terminals  with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 mode  will  not</w:t>
        <w:tab/>
        <w:t>give ich1, terminals which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o open a screen position should  give</w:t>
        <w:tab/>
        <w:t>it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ert mode is usually preferable to the sequen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ition on the screen if your terminal has  both.)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 insert  padding  is needed, give this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s in ip (a string option).  Any 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may  need to  be</w:t>
        <w:tab/>
        <w:t>sent after an inser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may also be given in ip.  If your termi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o be placed into an `insert mode' and a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cede each inserted character,  then  both</w:t>
        <w:tab/>
        <w:t>smir/rm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ich1  can  be  given, and both will be used.  Th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, with one parameter, n, will repeat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ch1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  occasionally  necessary</w:t>
        <w:tab/>
        <w:t>to  move  arou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 to delete characters on the same line (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is  a  tab  after the insertion position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allows motion while in insert mode you</w:t>
        <w:tab/>
        <w:t>can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apability</w:t>
        <w:tab/>
        <w:t>mir  to</w:t>
        <w:tab/>
        <w:t>speed up inserting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mir will  affect  only</w:t>
        <w:tab/>
        <w:t>speed.</w:t>
        <w:tab/>
        <w:t>Some</w:t>
        <w:tab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ably Datamedia's) must not have mir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insert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you can specify dch1 to delete a  singl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,  dch  with</w:t>
        <w:tab/>
        <w:t>one parameter, n, to delete 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e mode by giving smdc and rmdc to enter and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mode  (any mode the terminal need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ch1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to erase n characters (equivalent to 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blanks  without  moving the cursor) can be given as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ing, underlining, and visible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terminal  has</w:t>
        <w:tab/>
        <w:t>one  or</w:t>
        <w:tab/>
        <w:t>more  kinds  of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,  these  can be represented in a number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ent ways.  You should choose one display form as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mode , representing a good, high contrast, eas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s, format for highlighting  error  message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 getters.   (If you have a choice,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half bright is good, or reverse  video  alone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 to  enter  and  exit standout mode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so and rmso respectively.  If the code to change i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 of</w:t>
        <w:tab/>
        <w:t>standout mode leaves one or even two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, as the TVI 912 and Teleray  1061</w:t>
        <w:tab/>
        <w:t>do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c should be given to tell how many spaces ar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 to  begin underlining  and  end underlin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s smul and rmul respectively.  If the termin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ode</w:t>
        <w:tab/>
        <w:t>to  underline  the current characte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one space to the right, such as the Microterm M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given as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capabilities  to</w:t>
        <w:tab/>
        <w:t>enter  various highligh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blink (blinking) bold (bold or extra  bright) 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m  or half  bright) invis (blanking or invisi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 (protected) rev (reverse video) sgr0  (turn of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 modes)  smacs (enter</w:t>
        <w:tab/>
        <w:t>alternate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 and  rmacs (exit</w:t>
        <w:tab/>
        <w:t>alternate  character  set 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</w:t>
        <w:tab/>
        <w:t>on  any of these modes singly may or may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sequence to set  arbitrary combin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 this should be given as sgr (set attributes),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9 parameters.  Each parameter is either 0 or 1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 attribute is  on or off.</w:t>
        <w:tab/>
        <w:t>The 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, in order: standout, underline, reverse,  blink, 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,  invis,  protect,</w:t>
        <w:tab/>
        <w:t>alternate character set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need be supported by sgr, only those for which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ing separate attribute comman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 with</w:t>
        <w:tab/>
        <w:t>the ``magic cookie'' glitch (xmc)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</w:t>
        <w:tab/>
        <w:t>``cookies''  when  they</w:t>
        <w:tab/>
        <w:t>receive   mode</w:t>
        <w:tab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, which affect the display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extra bits for  each  character.</w:t>
        <w:tab/>
        <w:t>Some 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 as the  HP  2621, automatically leave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move to a new line or the cursor  is 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using</w:t>
        <w:tab/>
        <w:t>standout  mode</w:t>
        <w:tab/>
        <w:t>should exit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moving the cursor or sending a newline,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r  capability,  asserting  that  it  is saf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 mode,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has a way of flashing the screen 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  an error quietly (a bell replacement) then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iven as flash; it must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ursor needs to be made more  visible 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not on the bottom line (to make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inking underline into an easier  to  find</w:t>
        <w:tab/>
        <w:t>blo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ing underline) give this sequence as cvvi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way to make the  cursor  completely invisible,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s civis.  The capability cnorm should be giv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es the effects of both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needs to be in a special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program that uses these capbilities, the cod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this mode can be given as smcup and rmcup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ses,</w:t>
        <w:tab/>
        <w:t>for example, from terminals like the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page of memory.  If the  terminal</w:t>
        <w:tab/>
        <w:t>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 relative cursor addressing and not scre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ddressing, a one screen-sized window mus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 the terminal for cursor address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used for the Tektronix 4025, where smcu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character to be the one used by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erminal correctly generates underl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 no special codes needed) even  though  it</w:t>
        <w:tab/>
        <w:t>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trike,  then  you  should give the capability u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trikes are erasable with a blank, then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by giving 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has a keypad that transmits cod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pressed, this information can be give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  not  possible to handle terminals wher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orks in local (this applies,  for</w:t>
        <w:tab/>
        <w:t>example,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ifted  HP  2621  keys).   If the keypa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or not transmit, give these  codes  as</w:t>
        <w:tab/>
        <w:t>smk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kx.  Otherwise the keypad is assumed to alway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s sent by the left arrow, right arrow,  up 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arrow,  and  home keys can be given as kcub1, kcu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uu1, kcud1, and khome respectively.  If there ar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 keys  such as f0, f1, ..., f10, the codes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given as kf0, kf1, ..., kf10.  If these  key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 other  than the default f0 through f10,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given as lf0, lf1, ..., lf10.  The codes</w:t>
        <w:tab/>
        <w:t>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 by</w:t>
        <w:tab/>
        <w:t>certain</w:t>
        <w:tab/>
        <w:t>other</w:t>
        <w:tab/>
        <w:t>special</w:t>
        <w:tab/>
        <w:t>keys  can  be given: k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ckspace), ktbc (clear all tabs), kctab (clear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 in this  column), kclr (clear screen or erase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ch1 (delete character), kdl1 (delete line), krmir  (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 mode),  kel  (clear to end of line), ked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screen), kich1 (insert character</w:t>
        <w:tab/>
        <w:t>or  enter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,  kil1 (insert line), knp (next page), kpp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),  kind  (scroll  forward/down),  kri  (scroll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/up), khts (set a tab stop in this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terminal has hardware tabs, the comman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xt tab stop can be given as ht</w:t>
        <w:tab/>
        <w:t>(usuall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.   A</w:t>
        <w:tab/>
        <w:t>``backtab''  command  which moves left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ab stop can be given as cbt.  By convention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type modes</w:t>
        <w:tab/>
        <w:t>indicate  that tabs are being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rather than being sent to the terminal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 should  not use ht or cbt even if they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user may not have the tab  stops  properly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terminal has hardware tabs activated by contro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bs is given, in addition to ht.  This 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by the  tset(1) command to determine wheth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for hardware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apabilities include is1, is2, and is3, 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 strings for the terminal, and if,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long initialization strings.</w:t>
        <w:tab/>
        <w:t>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to  set  the terminal into mod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terminfo description.  They 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 to the  terminal, by the tset(1) program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logs in.  They will be printed in 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:  is1;  is2; setting tabs using tbc and hts; i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is3.  Most  initialization  is  done  with  is2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</w:t>
        <w:tab/>
        <w:t>terminal  modes can be set up without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by putting the common sequences in is2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 in  is1  and  is3.  A pair of sequences tha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er reset from a totally unknown state  can  be  an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usly  given  as  rs1, rs2, rf, and rs3, analogous to i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.</w:t>
        <w:tab/>
        <w:t>These strings are output by the reset(1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is used when the terminal gets into a wed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normally placed in rs2 and rf  only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</w:t>
        <w:tab/>
        <w:t>annoying effects on the screen and are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y when logging in.  For example, the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100  into  80 column mode would normally be part of i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causes an annoying glitch of the screen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ed</w:t>
        <w:tab/>
        <w:t>since the terminal is usually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commands to set and clear tab stop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given  as tbc (clear all tab stops) and hts (se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in the current column of every row).  If a mo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x  sequence  is  needed  to  set  the tabs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this, the sequence can be placed  in  is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</w:t>
        <w:tab/>
        <w:t>capabilities  control  padding</w:t>
        <w:tab/>
        <w:t>in  the</w:t>
        <w:tab/>
        <w:t>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  <w:tab/>
        <w:t>These are primarily needed by  hard  copy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s,  and are used by the tset(1) program to set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appropriately.  Delays embedded in the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  , ind , cub1 , ff , and tab will ca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bits to be set  in  the  teletype</w:t>
        <w:tab/>
        <w:t>driver.   If  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dding baud rate) is given, these values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aud rates below the value of p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requires other than a null (zero)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  as</w:t>
        <w:tab/>
        <w:t>a  pad,</w:t>
        <w:tab/>
        <w:t>then this can be given as pad.</w:t>
        <w:tab/>
        <w:t>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 of the pad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has an extra ``status line''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d by software, this fact can be indi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line is viewed as an extra line below the 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 line,  into which</w:t>
        <w:tab/>
        <w:t>one  can cursor addres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the Heathkit h19's 25th line, or the 24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vt100 which</w:t>
        <w:tab/>
        <w:t>is set to a 23 line scrolling reg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 hs should be given.  Special strings to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eginning  of  the status line and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line can be given as tsl and fsl. (fsl mus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ursor position in the same place it was before ts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l takes one parameter, which is the colum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 line  the  cursor  is  to  be moved to.</w:t>
        <w:tab/>
        <w:t>I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and other special commands, such  as  tab,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 in the status line, the flag eslok can be given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hich turns  off</w:t>
        <w:tab/>
        <w:t>the  status  line  (or</w:t>
        <w:tab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its contents) should be given as dsl .  I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 has commands to save and restor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,</w:t>
        <w:tab/>
        <w:t>give  them as sc and rc.  The status line i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y assumed to be the same width  as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</w:t>
        <w:tab/>
        <w:t>e.g.   cols  .</w:t>
        <w:tab/>
        <w:t>If the status lin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(possibly because the terminal  does  not</w:t>
        <w:tab/>
        <w:t>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 line  to be loaded) the width, in column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with the numeric parameter ws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can move up or down half a line,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indicated  with  hu</w:t>
        <w:tab/>
        <w:t>(half  line up) and hd (ha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).  This is primarily useful for superscript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 on hardcopy terminals.  If a hardcopy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to the next page (form feed), give this as ff 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 control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re is a command to repeat a given charac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 (to save time transmitting a lar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identical  characters)  this can be indi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ized string rep.   The</w:t>
        <w:tab/>
        <w:t>first  paramet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to  be repeated and the secon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o repeat it.  Thus, tparm(repeat_char, 'x', 10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`xxxxx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terminal has a settable command charac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ktronix 4025, this can be indicated with CC. 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ype  command</w:t>
        <w:tab/>
        <w:t>character  is chosen which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  This character is given in the CC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 to identify it.  The following conven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UNIX systems: The environment is to  be</w:t>
        <w:tab/>
        <w:t>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a  CC  variable, and if found, all occur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 character are replaced with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descriptions  that  do</w:t>
        <w:tab/>
        <w:t>not represen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known terminal, such as switch, dialup, p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, should</w:t>
        <w:tab/>
        <w:t>include  the  gn (generic) capabilit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ograms can complain that they  don't  know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 to the terminal.  (This capability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</w:t>
        <w:tab/>
        <w:t>terminal  descriptions</w:t>
        <w:tab/>
        <w:t>for  which   the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are kn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</w:t>
        <w:tab/>
        <w:t>terminal  uses xon/xoff handshaking for 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, give  xon. Padding  information</w:t>
        <w:tab/>
        <w:t>should</w:t>
        <w:tab/>
        <w:t>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so that routines can make better deci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, but actual pad characters may not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rminal has a ``meta key'' which acts as a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,  setting  the  8th</w:t>
        <w:tab/>
        <w:t>bit of any character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act can be indicated with km.   Otherwis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sume that the 8th bit is parity and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leared.  If strings exist to turn this  ``meta  mo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d off, they can be given as smm and 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terminal has more lines of memory than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t once, the number of lines of memor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with lm.  A value of 0 indicates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is not fixed, but that there is still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fi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</w:t>
        <w:tab/>
        <w:t>terminal is one of those supported by the CB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terminal protocol,  the</w:t>
        <w:tab/>
        <w:t>terminal  numb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s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 copy strings which control an auxillary prin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ed to the terminal can be given as mc0: prin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ts  of  the  screen, mc4: turn on the printer, and mc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the printer.  When the printer is  on,</w:t>
        <w:tab/>
        <w:t>a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 to the terminal will be sent to the prin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 whether the text is also displayed o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 screen when 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</w:t>
        <w:tab/>
        <w:t>to  program  function keys can be given as pf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loc, and pfx.</w:t>
        <w:tab/>
        <w:t>Each of these strings takes  two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:  the  function  key number to program (from 0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ring to program it with.  Function  key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is range may program undefined keys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manner.  The difference between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pfkey causes pressing the given key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user typing the  given  string,  pfloc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 to  be  executed by the terminal in local, and p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tring to be transmitt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tches and Brain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zeltine terminals, which don't allow `~'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should indicate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 which ignore a linefeed immediately after a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, such as the Concept and vt100, should indicate x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el  is  required  to get  rid of standout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ely writing normal text on top of it),  xhp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ray</w:t>
        <w:tab/>
        <w:t>terminals,  where  tabs turn all character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o blanks, should  indicate xt  (destructive  t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glitch is also taken to mean tha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osition the cursor on top of a ``magic cookie''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erase  standout  mode  it  is instead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nd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ehive Superbee, which is unable to correctly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 the escape or control C characters, has xsb,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that the f1 key is used for escape and f2 f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 (Only  certain superbees have this problem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pecific  terminal problems  may</w:t>
        <w:tab/>
        <w:t>be  corr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more capabilities of the form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re  are  two  very  similar  terminals, 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being just like the other with  certain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</w:t>
        <w:tab/>
        <w:t>The  string  capability use can be gi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 similar  terminal.</w:t>
        <w:tab/>
        <w:t>The  capabiliti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 use override those in the terminal typ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A capability can be cancelled with xx@ where  x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pability.</w:t>
        <w:tab/>
        <w:t>For exampl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621-nl, smkx@, rmkx@, use=262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</w:t>
        <w:tab/>
        <w:t>a  2621-nl  that  does</w:t>
        <w:tab/>
        <w:t>not have the smkx or rmk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, and hence does not turn on the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 when in visual mode.  This is useful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for a terminal, or for different  user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terminal may have as many use entries as need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andled in the order given in  the  descrip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,  later  use's  will not overwrite capabilit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terminfo  file containing termi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terminfo/?/*  directories  containing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(1), curses(3), tset(1), vi(1), ul(1), mor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vel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