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2440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1672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2429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454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