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471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511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19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686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