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91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150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509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185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