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759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175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366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129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