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framebuffer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 file:/usr/src/linux/READ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Documentation/fb/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doc.org/HOWTO/Framebuffer-HOWTO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Log in as root and \c cd \c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and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,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arch/i386/boot/bz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dit /etc/lilo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Keep a backup of \l file: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\l file:/etc/lilo.conf specifies how the system boo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 contents of the file varies from system to system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= /boot/linux.vesaf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t just 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\c{vga = 791}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existing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eboot the system. You should now see a penguin logo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/etc/lilo.conf from 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esting: Here's a short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fbf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