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141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102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172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779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