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0626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2600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223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389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