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188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844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953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76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