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08412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23278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44579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97213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