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shclass.doc   3.3.2   edited Jul 9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Shared Classe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shclas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har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reference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implicit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explicit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implicitly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explicitly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explicit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shared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shared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C++ classes in Qt use \e explicit and \e implicit data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ximize resource usage and minimize copying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hared class consists of a pointer to a shared data blo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reference count and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shared object is created, it sets the reference count to 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count is incremented whenever a new object referen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data, and decremented when the object dereferences th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The shared data is deleted when the reference count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dee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shallow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ealing with shared objects, there are two ways of copy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 We usually speak about \e deep and \e shallow copies. A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implies duplicating an object. A shallow copy is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, i.e. just a pointer to a shared data block. Making a dee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expensive in terms of memory and CPU. Making a shallow cop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fast, because it only involves setting a pointer and in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assignment (with operator=()) for implicitly and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objects is implemented using shallow copies. A deep cop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by calling a copy() function or by using \l QDeep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nefit of sharing is that a program does not need to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unnecessarily, which results in lower memory use and less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ta. Objects can easily be assigned, sent as function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ed from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comes the distinction between \e explicit and \e implicit sh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sharing means that the programmer must be aware of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bjects share common data. Implicit sharing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mechanism takes place behind the scenes and the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need to worry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 QByteArray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ByteArray is an example of a shared class that uses explicit sh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//Line    a=         b=         c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yteArray a(3),b(2)  // 1:     {?,?,?}    {?,?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[0] = 12; b[1] = 34; // 2:     {?,?,?}    {12,3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b;                // 3:     {12,34}    {12,3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[1] = 56;            // 4:     {12,56}    {12,5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yteArray c = a;     // 5:     {12,56}    {12,56}    {12,5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detach();           // 6:     {12,56}    {12,56}    {12,5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[1] = 78;            // 7:     {12,78}    {12,56}    {12,5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a.copy();         // 8:     {12,78}    {12,78}    {12,5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[1] = 90;            // 9:     {12,90}    {12,78}    {12,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signment \c {a = b} on line 3 throws away \c a's original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(the reference count becomes zero), sets \c a's shared blo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\c b's shared block and increments the reference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line 4, the contents of \c a is modified. \c b is also mod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\c a and \c b refer to the same data block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between explicit and implicit sharing (explain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a object detaches from the common data on line 6. Det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 shared data is copied to make sure that an objec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private data. Therefore, modifying \c a on line 7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\c b or \c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on line 8 we make a deep copy of \c a and assign it to \c b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when \c a is modified on line 9, \c b remain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plicit vs. Implicit Sha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 sharing automatically detaches the object from a share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bject is about to change and the reference count i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. (This is often called "copy-on-write".) Explicit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s this job to the programmer. If an explicitly shared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tached, changing an object will change all other objec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sam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 sharing optimizes memory use and copying of data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ide effect. So why didn't we implement implicit sharing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classes? The answer is that a class that allows direc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s internal data (for efficiency reasons), like QByteArray,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mplicitly shared, because it can be changed without l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ByteArray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mplicitly shared class has total control of its internal data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ember functions that modify its data, it automatically det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modifying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Pen class, which uses implicit sharing, detaches from th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all member functions that change the internal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frag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QPen::setStyle( PenStyle 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ach();        // detach from comm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-&gt;style = s; // set the styl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QPen::deta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data-&gt;count != 1 ) // only if &gt;1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*this = cop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learly not possible for QByteArray, because the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yteArray array( 1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.fill( 'a'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[0] = 'f';        // will modify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.data()[1] = 'i'; // will modify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monitor changes in a QByteArray, the QByteArray clas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unacceptably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plicitly Shar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lasses that are instances of the QMemArray template clas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sha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Bit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Point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Byte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ny other instantiation of \link QMemArray QMemArray\&lt;type\&gt;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have a detach() function that can be called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bject to get a private copy of the shared data. They als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() function that returns a deep copy with a reference count of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is true for \l QImage, which does not inherit QMemArray.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Movie is also explicitly shared, but it does not support detach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mplicitly Shar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classes that are implicitly share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Font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FontMet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Ico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Reg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trin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Value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utomatically detach from common data if an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o be changed. The programmer will not even notic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are shared. Thus you should treat separate instances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eparate objects. They will always behave as separate object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dded benefit of sharing data whenever possible.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, you can pass instances of these classes as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by value without concern for the copying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ixmap p1, p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1.load( "image.bmp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2 = p1;</w:t>
        <w:tab/>
        <w:tab/>
        <w:tab/>
        <w:t>// p1 and p2 shar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ainter pa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nt.begin( &amp;p2 );</w:t>
        <w:tab/>
        <w:tab/>
        <w:t>// cuts p2 loose from 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nt.drawText( 0,50, "Hi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nt.en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\c p1 and \c p2 share data until QPainter::begin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or \c p2, because painting a pixmap will modify it.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appens if anything is \link ::bitBlt() bitBlt()\endlink'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p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rning Do not copy an implicitly shared container (Q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>QValueVector, etc.) while you are iterating ov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CString: implicit or explic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CString uses a mixture of implicit and explicit sharing.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from QByteArray, such as data(), employ explicit sharing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only in QCString detach automatically. Thus, QCString is ra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perts only" class, provided mainly to ease porting from Qt 1.x to Qt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recommend that you use \l QString, a purely implicitly shared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